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АМБОВСКАЯ  ОБЛАСТЬ</w:t>
        <w:br/>
        <w:t xml:space="preserve"> МОР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ОВЫЙ 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10.2017 года                                                                                           № 2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Новопок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 внесении изменений в приложение к решению поселкового Совета народных депутатов от 29.08.2017 года №264 «Об утверждении Реестра муниципального имущества Новопокровского поссовета Мордовского района Тамб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унктом 5 статьи 15 Федерального закона №131-ФЗ от 06.10.2003 г. «Об общих принципах организации местного самоуправления в Российской Федерации, на основании пункта 5 части 1статьи 23 Устава Новопокровского поссовета    Новопокровский поселков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Реестр муниципального имущества Новопокровского поссовета Мордовского района Тамбовской области, утвержденный решением Новопокровского поселкового Совета народных депутатов от 29.08.2017 г.  №264  «Об утверждении Реестра муниципального имущества Новопокровского поссовета Мордовского района Тамбовской области» следующие  измен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озициях 249-257 столбец «Адрес» изложить в следующей редакции согласно приложению к данно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дополнить Реестр муниципального имущества позициями  258 - 260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шение вступает в силу после дня его опубликования в печатном средстве массовой информации «Новопокров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экономики, социальным вопросам и налогообложению (Куренков Ю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покровского  поссовета                                        Л. Е. Маль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Новопок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кового Совета народн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№</w:t>
      </w:r>
      <w:r>
        <w:rPr>
          <w:sz w:val="28"/>
          <w:szCs w:val="28"/>
        </w:rPr>
        <w:t xml:space="preserve">285 от 26.10.2017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Новопокровского поссовета Мордовского района Тамбовской области</w:t>
      </w:r>
      <w:r>
        <w:rPr>
          <w:b/>
        </w:rPr>
        <w:t xml:space="preserve">  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8"/>
        <w:gridCol w:w="3163"/>
        <w:gridCol w:w="1774"/>
      </w:tblGrid>
      <w:tr>
        <w:trPr>
          <w:trHeight w:val="7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ре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лансовая стоимость, руб.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Беларус – 1221.2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046387 (модель Д-260,2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Новопокровка, ул. Октябрьская, д.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 183 000,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Белорус – 82,1 23/12 (марка Д-243) с передним мостом балочного тип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Новопокровка, ул. Октябрьская, д.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278 750,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Новопокровка, ул. Октябрьская, д.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 800,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Chevrolet Niva 212300-5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Новопокровка, ул. Октябрьская, д.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 533,98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енизационная вакуумная машина Ко-503В-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Новопокровка, ул. Октябрьская, д.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2 670,54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0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Новопокровка, ул. Октябрьская, д.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 000,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САЗ-35071 Белый </w:t>
            </w: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>350710</w:t>
            </w:r>
            <w:r>
              <w:rPr>
                <w:lang w:val="en-US"/>
              </w:rPr>
              <w:t>E</w:t>
            </w:r>
            <w:r>
              <w:rPr/>
              <w:t>00123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Новопокровка, ул. Октябрьская, д.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942 791.3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 бульдозер ЭО 2621 (к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Новопокровка, ул. Октябрьская, д.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127 600,08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«Беларус-1221.2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Новопокровка, ул. Октябрьская, д.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 234 233,31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КТА-208.1Б с двигателем ЯМЗ-236 (мощность 180 л.с.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Новопокровка, ул. Октябрьская, д.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23199,78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КТА-208.1Б с двигателем ЯМЗ-236 (мощность 180 л.с.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Новопокровка, ул. Октябрьская, д.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23199,78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 жителям с. Мельгуны, погибшим воинам в годы В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льгуны, ул. Калининская, в районе д.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97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02:00Z</dcterms:created>
  <dc:creator>user</dc:creator>
  <dc:description/>
  <cp:keywords/>
  <dc:language>en-US</dc:language>
  <cp:lastModifiedBy>User</cp:lastModifiedBy>
  <cp:lastPrinted>2017-05-29T13:17:00Z</cp:lastPrinted>
  <dcterms:modified xsi:type="dcterms:W3CDTF">2017-10-24T07:56:00Z</dcterms:modified>
  <cp:revision>63</cp:revision>
  <dc:subject/>
  <dc:title>                                 ТАМБОВСКАЯ  ОБЛАСТЬ</dc:title>
</cp:coreProperties>
</file>