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Д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КРОВСКИЙ ПОСЕЛКОВЫ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p>
      <w:pPr>
        <w:pStyle w:val="Normal"/>
        <w:jc w:val="center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8. 2017 г.</w:t>
        <w:tab/>
        <w:tab/>
        <w:tab/>
        <w:tab/>
        <w:tab/>
        <w:tab/>
        <w:tab/>
        <w:tab/>
        <w:tab/>
        <w:t xml:space="preserve">    № 264</w:t>
      </w:r>
    </w:p>
    <w:p>
      <w:pPr>
        <w:pStyle w:val="Normal"/>
        <w:tabs>
          <w:tab w:val="clear" w:pos="708"/>
          <w:tab w:val="left" w:pos="100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.п. Новопокровка</w:t>
      </w:r>
    </w:p>
    <w:p>
      <w:pPr>
        <w:pStyle w:val="Msonormalcxspmiddle"/>
        <w:spacing w:before="280" w:after="280"/>
        <w:ind w:left="2832"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б утверждении Реестра муниципального имущества Новопокровского поссовета Мордовского района Тамбовской</w:t>
        <w:tab/>
        <w:t xml:space="preserve">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Федеральным законом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sz w:val="28"/>
            <w:szCs w:val="28"/>
          </w:rPr>
          <w:t>от 06.10.2003г. 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 (в редакции от 07.06.2017г. № 107-ФЗ), Приказом Министерства </w:t>
      </w:r>
    </w:p>
    <w:p>
      <w:pPr>
        <w:pStyle w:val="Msonormalcxspmiddle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  <w:shd w:fill="FFFFFF" w:val="clear"/>
        </w:rPr>
        <w:t>экономического развития Российской Федерации от 30 августа 2011г. № 424 «Об утверждении Порядка ведения органами местного самоуправления реестров муниципального имущества»</w:t>
      </w:r>
      <w:r>
        <w:rPr>
          <w:sz w:val="28"/>
          <w:szCs w:val="28"/>
        </w:rPr>
        <w:t xml:space="preserve">, на основании инвентаризации объектов муниципального имущества Новопокровского поссовета,  абзаца 4 части 4 статьи 44 Устава поссовета Новопокровский поселковый Совет народных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Msonormalcxspmiddle"/>
        <w:shd w:fill="FFFFFF" w:val="clear"/>
        <w:spacing w:before="280" w:after="280"/>
        <w:contextualSpacing/>
        <w:jc w:val="both"/>
        <w:rPr/>
      </w:pPr>
      <w:r>
        <w:rPr/>
        <w:t xml:space="preserve">      </w:t>
      </w:r>
      <w:r>
        <w:rPr>
          <w:sz w:val="28"/>
          <w:szCs w:val="28"/>
        </w:rPr>
        <w:t>1.Утвердить Реестр муниципального имущества  Новопокровского поссовета Мордовского района Тамбовской области согласно приложению к данному решению.</w:t>
      </w:r>
    </w:p>
    <w:p>
      <w:pPr>
        <w:pStyle w:val="Msonormalcxspmiddle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шение вступает в силу после дня его  официального опубликования в  печатном средстве массовой информации «Новопокровский вестник» и на официальном сайте администрации Новопокровского поссовета в сети интернет.</w:t>
      </w:r>
    </w:p>
    <w:p>
      <w:pPr>
        <w:pStyle w:val="Msonormalcxspmiddle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Новопокровского поселкового Совета народных депутатов по бюджету, экономике, социальным вопросам и налогообложению (Куренков Ю.В..)</w:t>
      </w:r>
    </w:p>
    <w:p>
      <w:pPr>
        <w:pStyle w:val="Msonormalcxspmiddle"/>
        <w:shd w:fill="FFFFFF" w:val="clear"/>
        <w:spacing w:before="280" w:after="280"/>
        <w:ind w:left="4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Новопокровского поссовета                                                      Л.Е. Маль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Новопокр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елкового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№</w:t>
      </w:r>
      <w:r>
        <w:rPr>
          <w:sz w:val="28"/>
          <w:szCs w:val="28"/>
        </w:rPr>
        <w:t xml:space="preserve">70 от 29.08.2017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</w:t>
      </w:r>
    </w:p>
    <w:p>
      <w:pPr>
        <w:pStyle w:val="Normal"/>
        <w:autoSpaceDE w:val="false"/>
        <w:rPr>
          <w:b/>
          <w:b/>
        </w:rPr>
      </w:pPr>
      <w:r>
        <w:rPr/>
        <w:t xml:space="preserve">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Новопокровского поссовета Мордовского района Тамбовской области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118"/>
        <w:gridCol w:w="3163"/>
        <w:gridCol w:w="1774"/>
      </w:tblGrid>
      <w:tr>
        <w:trPr>
          <w:trHeight w:val="7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рес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лансовая стоимость, руб.</w:t>
            </w:r>
          </w:p>
        </w:tc>
      </w:tr>
      <w:tr>
        <w:trPr>
          <w:trHeight w:val="10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ртезианская скважина № 3234, глубина 74 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. Мельгуны,  в районе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. 1 по ул. Кооперативно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 200</w:t>
            </w:r>
          </w:p>
        </w:tc>
      </w:tr>
      <w:tr>
        <w:trPr>
          <w:trHeight w:val="10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ртезианская скважина №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29а, глубина 66 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. Мельгуны,  в районе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. 2 по ул. Речно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 200</w:t>
            </w:r>
          </w:p>
        </w:tc>
      </w:tr>
      <w:tr>
        <w:trPr>
          <w:trHeight w:val="10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ртезианская скважина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убина 86 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. Мельгуны,  в районе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. 4 по ул. Техническо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 000</w:t>
            </w:r>
          </w:p>
        </w:tc>
      </w:tr>
      <w:tr>
        <w:trPr>
          <w:trHeight w:val="7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ртезианская скважина № 7572, глубина 80 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рдовский район,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. Михайловка, в районе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. 142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 000</w:t>
            </w:r>
          </w:p>
        </w:tc>
      </w:tr>
      <w:tr>
        <w:trPr>
          <w:trHeight w:val="7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ртезианская скважина № 3899, глубина 70 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. Михайловка, в районе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. 1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 600</w:t>
            </w:r>
          </w:p>
        </w:tc>
      </w:tr>
      <w:tr>
        <w:trPr>
          <w:trHeight w:val="8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ртезианская скважина № 3252, глубина 96,0 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Ахматово, в районе д. 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 000</w:t>
            </w:r>
          </w:p>
        </w:tc>
      </w:tr>
      <w:tr>
        <w:trPr>
          <w:trHeight w:val="6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ртезианская скважина № 6116, глубина 83,0 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. Ахматово, в районе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. 1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41 000</w:t>
            </w:r>
          </w:p>
        </w:tc>
      </w:tr>
      <w:tr>
        <w:trPr>
          <w:trHeight w:val="10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ртезианская скважина № 7346, глубина 74,0 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.п. Новопокровка,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районе д. 23 по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Ленинско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 000</w:t>
            </w:r>
          </w:p>
        </w:tc>
      </w:tr>
      <w:tr>
        <w:trPr>
          <w:trHeight w:val="10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ртезианская скважина, глубин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70 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.п. Новопокровка,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районе д. 11 по ул. Рощинской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 300</w:t>
            </w:r>
          </w:p>
        </w:tc>
      </w:tr>
      <w:tr>
        <w:trPr>
          <w:trHeight w:val="9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ртезианская скважина № 7183, глубина 66,0 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.п. Новопокровка,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районе д. 40 п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ул. Поселковой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 500</w:t>
            </w:r>
          </w:p>
        </w:tc>
      </w:tr>
      <w:tr>
        <w:trPr>
          <w:trHeight w:val="7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ртезианская скважина № 5508, глубина 58,0 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.п. Новопокровка,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районе д. 2 по ул. Мир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 000</w:t>
            </w:r>
          </w:p>
        </w:tc>
      </w:tr>
      <w:tr>
        <w:trPr>
          <w:trHeight w:val="10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ртезианская скважин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7182, глубина 58,0 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.п. Новопокровка,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районе д. 17 по ул. 2-Дальней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 000</w:t>
            </w:r>
          </w:p>
        </w:tc>
      </w:tr>
      <w:tr>
        <w:trPr>
          <w:trHeight w:val="10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одонапорная башня, объем 15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уб. м, высота 25 м  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. Мельгуны, в районе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. 1 по ул. Кооперативно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 5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24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напорная башня, объем 15</w:t>
            </w:r>
          </w:p>
          <w:p>
            <w:pPr>
              <w:pStyle w:val="Normal"/>
              <w:tabs>
                <w:tab w:val="clear" w:pos="708"/>
                <w:tab w:val="right" w:pos="3024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куб. м, высота 25 м    </w:t>
            </w:r>
          </w:p>
          <w:p>
            <w:pPr>
              <w:pStyle w:val="Normal"/>
              <w:tabs>
                <w:tab w:val="clear" w:pos="708"/>
                <w:tab w:val="right" w:pos="3024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tabs>
                <w:tab w:val="clear" w:pos="708"/>
                <w:tab w:val="right" w:pos="3024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tabs>
                <w:tab w:val="clear" w:pos="708"/>
                <w:tab w:val="right" w:pos="3024" w:leader="none"/>
              </w:tabs>
              <w:autoSpaceDE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. Мельгуны,  в районе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. 2 по ул. Речно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 100</w:t>
            </w:r>
          </w:p>
        </w:tc>
      </w:tr>
      <w:tr>
        <w:trPr>
          <w:trHeight w:val="11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одонапорная башня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 15 куб. м, высота 25 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. Мельгуны,  в районе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. 4 по ул. Техническо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8 900</w:t>
            </w:r>
          </w:p>
        </w:tc>
      </w:tr>
      <w:tr>
        <w:trPr>
          <w:trHeight w:val="8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напорная башня, объем 15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куб. м, высота 25 м 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. Михайловка,  в районе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. 14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 2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напорная башня, объем 15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уб. м,  высота 25 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. Михайловка, в районе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. 1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 700</w:t>
            </w:r>
          </w:p>
        </w:tc>
      </w:tr>
      <w:tr>
        <w:trPr>
          <w:trHeight w:val="8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напорная башня, объем 15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куб. м, высота 25 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Ахматово, в районе д. 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 200</w:t>
            </w:r>
          </w:p>
        </w:tc>
      </w:tr>
      <w:tr>
        <w:trPr>
          <w:trHeight w:val="8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одонапорная башня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 15 куб. м, высота 25 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. Ахматово, в районе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. 1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 2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одонапорная башня, объем 15 куб.м, высота 25 м 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, в районе д. 23 по ул. Ленинско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 6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одонапорная башня, объем 15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б. м, высота 25 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.п. Новопокровка, в районе д. 23 по ул. Ленинской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 000</w:t>
            </w:r>
          </w:p>
        </w:tc>
      </w:tr>
      <w:tr>
        <w:trPr>
          <w:trHeight w:val="11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напорная башня, объем 15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уб. м, высота 25 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.п. Новопокровка,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районе д. 11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 ул. Рощинской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 800</w:t>
            </w:r>
          </w:p>
        </w:tc>
      </w:tr>
      <w:tr>
        <w:trPr>
          <w:trHeight w:val="10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напорная башня, объем  15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куб. м, высота 25 м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.п. Новопокровка,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районе д. 40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 ул. Поселковой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 300</w:t>
            </w:r>
          </w:p>
        </w:tc>
      </w:tr>
      <w:tr>
        <w:trPr>
          <w:trHeight w:val="11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напорная башня, объем 15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уб. м, высота 25 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.п. Новопокровка,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районе д. 2 по ул. Мира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 700</w:t>
            </w:r>
          </w:p>
        </w:tc>
      </w:tr>
      <w:tr>
        <w:trPr>
          <w:trHeight w:val="9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напорная башня, объем 15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уб. м, высота 25 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.п. Новопокровка,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районе д. 17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 ул. 2-Дальней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 400</w:t>
            </w:r>
          </w:p>
        </w:tc>
      </w:tr>
      <w:tr>
        <w:trPr>
          <w:trHeight w:val="14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одопроводная сеть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тяженность:  1895 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Мельгун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7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одопроводная сеть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тяженность:  5459 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Михайловк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 5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одопровод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тяженность:  703 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Ахматов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2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одонапорная сеть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тяженность:  1512 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Ленинска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 2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одопроводные сети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тяженность:  394 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2-Дальня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 6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втомобильная дорога, асфальтовая, протяженность 0,25 км,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 ул. Революционной от д. 1 до д. 3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 200 </w:t>
            </w:r>
          </w:p>
        </w:tc>
      </w:tr>
      <w:tr>
        <w:trPr>
          <w:trHeight w:val="9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втомобильная дорога,  асфальтовая, протяженность  1,0 км,  от  по ул. Октябрьской от д. 2 до д.2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 800</w:t>
            </w:r>
          </w:p>
        </w:tc>
      </w:tr>
      <w:tr>
        <w:trPr>
          <w:trHeight w:val="11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втомобильная дорога, асфальтовая, протяженность 0,78 км  по ул. Железнодорожной от  д. 1 до д. 5;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рунтовая, протяженность 1,19 км,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 ул. Железнодорожной от  д. 6 до д. 55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2 291 </w:t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втомобильная дорога, грунтовая, протяженность 2,1 км,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 ул. Поселковой от д. 5 до д. 38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 208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втомобильная дорога, грунтовая, протяженность  0,3 км,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 ул. Кирпичной от д. 2 до д. 12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74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втомобильная дорога, грунтовая, протяженность  0,33 км,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 ул. Строительной от д. 1 до д.10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8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втомобильная дорога, грунтовая, протяженность 0,3 км,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ул. Гагарина от д. 1 до д. 1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74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втомобильная дорога, грунтовая, протяженность  0,2 км,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 ул. Рощинской от д. 14 до д. 9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496</w:t>
            </w:r>
          </w:p>
        </w:tc>
      </w:tr>
      <w:tr>
        <w:trPr>
          <w:trHeight w:val="9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втомобильная дорога, асфальтовая, протяженность 0,8 км. по ул. Школьной от д. 1 до д. 18 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рунтовая, протяженность 0,5 км,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 ул. Школьной от д. 19 до д. 31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21 080</w:t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.</w:t>
              <w:tab/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Автомобильная дорога, асфальтовая,</w:t>
            </w:r>
            <w:r>
              <w:rPr>
                <w:rFonts w:cs="Times New Roman CYR" w:ascii="Times New Roman CYR" w:hAnsi="Times New Roman CYR"/>
                <w:highlight w:val="yellow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тяженность 0,8 км. по ул. Ленинской от д. 1 до д. 15 и от д. 23 до д. 25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нтовая, протяженность0,3 км, по ул. Ленинской от д. 16 до д. 2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20 584</w:t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втомобильная дорога, грунтовая, протяженность 1,7 км, по  ул. Дорожной от д. 1 до д. 31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рдовский район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4 2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втомобильная дорога, грунтовая, протяженность 0,9 м, по  ул. Зеленый Луг от д. 1 до д. 43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2 23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втомобильная дорога,  грунтовая, протяженность 0,6 км, по ул. Мира от д. 1 до д. 17</w:t>
              <w:tab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 48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втомобильная дорога,  грунтовая, протяженность 0,32 км, по  ул. Верхней  от д. 1  до д. 21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рдовский район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794</w:t>
            </w:r>
          </w:p>
        </w:tc>
      </w:tr>
      <w:tr>
        <w:trPr>
          <w:trHeight w:val="8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Автомобильная дорога, асфальтовая,</w:t>
            </w:r>
            <w:r>
              <w:rPr>
                <w:rFonts w:cs="Times New Roman CYR" w:ascii="Times New Roman CYR" w:hAnsi="Times New Roman CYR"/>
                <w:highlight w:val="yellow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тяженность  0,7 км. ул. Московской от д. 1 до д. 20 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рунтовая, протяженность 0.25 км, по  ул. Московской от д. 21 до д. 6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7 980</w:t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втомобильная дорога, грунтовая, протяженность  0,122 км,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ул. Новомосковской от д. 1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о д. 29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0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втомобильная дорога,  грунтовая, протяженность 0,3 км,  по ул. Новой от д. 3 до д. 20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рдовский район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74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втомобильная дорога,  грунтовая, протяженность 0,87 км, по ул. Лесной от д.1 до д. 32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2 15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втомобильная дорога, грунтовая, протяженность  0,6 км,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 ул. 2- Дальней от д. 1 до д. 17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48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втомобильная дорога, грунтовая, протяженность  0,7 км, по ул. Полевой от д. 1 до д. 30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Мельгун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44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втомобильная дорога, грунтовая, протяженность 0,6 км, по ул. Луговой от д. 1 до д. 40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Мельгун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втомобильная дорога, грунтовая, протяженность 0,6 км, по ул. Медицинской от д. 1 до д.31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Мельгун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37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втомобильная дорога,  грунтовая, протяженность 0,5 км,  по ул. Кооперативной от д. 2 до д. 1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Мельгун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3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втомобильная дорога, грунтовая, протяженность 0,4 км, по  ул. Советской от до. 5 до д. 2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. Мельгуны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25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втомобильная дорога, грунтовая, протяженность 0,95 км, по ул. Садовой от д. 1 до д. 74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Мельгун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599</w:t>
            </w:r>
          </w:p>
        </w:tc>
      </w:tr>
      <w:tr>
        <w:trPr>
          <w:trHeight w:val="8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Автомобильная дорога, грунтовая, протяженность 0,65 км,  по ул. Заречной от д. 1 до д. 3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Мельгун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4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 xml:space="preserve">Автомобильная дорога, грунтовая, протяженность 0,9 км, по ул. Почтовой от д. 2 до д. 37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Мельгун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56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втомобильная дорога, грунтовая, протяженность 0,5 км,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 ул. Речной от д. 1 до д. 31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Мельгун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3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втомобильная дорога, грунтовая, протяженность 0,3 км,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 ул. Нижней от д. 1 до д. 18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Мельгун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8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втомобильная дорога, грунтовая, протяженность 0,5 км,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  ул. Технической от д. 1 до д. 13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Мельгун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3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втомобильная дорога, грунтовая, протяженность 0,4 км,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 ул. Калининской от д. 6 до д. 30 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Мельгун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25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втомобильная дорога, грунтовая, протяженность 0,5 км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ул.Калининской от д.4а  до ул.Технической д.1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Мельгун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втомобильная дорога, грунтовая, протяженность 0,41 км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 ул. Молодежной от д. 1 до д. 15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Мельгун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25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втомобильная дорога, грунтовая, протяженность  2,0 км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 ул. Уральской от д. 9 до д. 62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Мельгун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2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втомобильная дорога, грунтовая, протяженность  5,93 км, от д. 1 до д. 20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Михайловк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3 97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втомобильная дорога, грунтовая, протяженность 3,0 км, от д. 1 до д. 6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Ахматов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8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ы 2,3 в трехквартирном, одноэтажном, кирпичном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Ленинская,  д.1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 3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ы 1,2 в двухквартирном, одноэтажном, кирпичном  жилом 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Ленинская, д. 1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 6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 1  в двухквартирном, одноэтажном, кирпичном  жилом 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Новомосковская, д. 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19 6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ы 1,2 в двухквартирном, одноэтажном, кирпичном  жилом 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Новомосковская, д. 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 300</w:t>
            </w:r>
          </w:p>
        </w:tc>
      </w:tr>
      <w:tr>
        <w:trPr>
          <w:trHeight w:val="10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 2 в двухквартирном, одноэтажном, кирпичном  жилом 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Новомосковская, д. 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 3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 1 в двухквартирном, одноэтажном, кирпичном  жилом 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Ленинская, д. 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 2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 7 в восьмиквартирном, двухэтажном, кирпичном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Ленинская, д. 2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 3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ы 3,4,7,9,10,11, в двенадцатиквартирном , двухэтажном, кирпичном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Ленинская, д. 2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 6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ы 1,2 в трехквартирном, одноэтажном, кирпичном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 .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Ленинская, д. 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 7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 1 в  двухквартирном, одноэтажном, кирпичном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Новомосковская, д. 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 000</w:t>
            </w:r>
          </w:p>
        </w:tc>
      </w:tr>
      <w:tr>
        <w:trPr>
          <w:trHeight w:val="8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ы 1,2 в двухквартирном, одноэтажном, кирпичном 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Ахматово, д. 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4 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ы 1,2 в двухквартирном, одноэтажном, кирпичном  жилом 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Ахматово, д. 2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4 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ы 1,2 в двухквартирном, одноэтажном, кирпичном  жилом 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Ахматово, д. 3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1 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ы 1,2  в двухквартирном, одноэтажном, кирпичном 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Ахматово, д. 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1 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ы 1,2 в двухквартирном, одноэтажном, кирпичном  жилом 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Ахматово, д. 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3 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ы 1,2,3 в трехквартирном, одноэтажном, кирпичном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Ахматово, д. 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8 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ы 1,2,3 в трехквартирном, одноэтажном, кирпичном жилом доме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Ахматово, д. 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8 000</w:t>
            </w:r>
          </w:p>
        </w:tc>
      </w:tr>
      <w:tr>
        <w:trPr>
          <w:trHeight w:val="7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ы 1,2 в двухквартирном, одноэтажном, кирпичном  жилом 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Ахматово, д . 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 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ы 1,2,3,4,5,6,7,8 в восьмиквартирном, одноэтажном, шлакоблочном жилом доме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Ахматово, д. 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 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а 2 в двухквартирном, одноэтажном, деревянном жилом доме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Ахматово, д. 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ы 2,3,4,5,6,7,8,9,10,11 в двенадцатиквартирном, одноэтажном, шлакоблочном жилом доме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Ахматово, д. 2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2 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, одноэтажный, деревянный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Ахматово, д. 11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 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ы 6,7,8 в восьмиквартирном, одноэтажном, шлакоблочном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Ахматово, д. 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5 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540" w:hanging="31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лой дом, одноэтажный, кирпичны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Ахматово, д. 1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 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91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ы 1,2,3 в  трехквартирном, одноэтажном, деревянном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Ахматово, д. 1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 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9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лой дом  одноэтажный, деревянны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Ахматово,  д.17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9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ы 1,2,3,4,5,6,7 в семиквартирном, одноэтажном, кирпичном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Ахматово, д. 19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 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9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ы 1,2,3,7,8,9,10 в десятиквартирном, кирпичном одноэтажном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Ахматово, д. 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7 000</w:t>
            </w:r>
          </w:p>
        </w:tc>
      </w:tr>
      <w:tr>
        <w:trPr>
          <w:trHeight w:val="8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9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лой дом одноэтажный, кирпичны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Ахматово, д. 2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 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9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 1 в двухквартирном, одноэтажном, кирпичном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Ахматово,  д. 5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 2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9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ы 1,3 в трехквартирном, одноэтажном, кирпичном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Мельгун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Техническая, д. 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 5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9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ы 2,3 в трехквартирном, одноэтажном, кирпичном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Мельгуны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Речная, д. 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8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 xml:space="preserve">99.   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 1 в двухквартирном, одноэтажном, кирпичном 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Мельгуны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Молодежная, д. 1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 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10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 1 в двухквартирном, одноэтажном, кирпичном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Мельгуны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Молодежная, д. 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 900</w:t>
            </w:r>
          </w:p>
        </w:tc>
      </w:tr>
      <w:tr>
        <w:trPr>
          <w:trHeight w:val="8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101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ы 4,5,6,7 в семиквартирном, одноэтажном, кирпичном жилом доме 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Мельгуны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Техническая, д. 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2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102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 3 в трехквартирном, одноэтажном, кирпичном жилом дом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. Мельгуны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Молодежная, д. 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 5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103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лой дом, одноэтажный кирпичны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Мира,  д.17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209 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104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ы 1,2 в трехквартирном, одноэтажном, кирпичном жилом доме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Ленинская,  д. 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 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105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ы 2,4 в четырехквартирном, одноэтажном, кирпичном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. Мельгуны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Молодежная, д .4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106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 2 в двухквартирном, одноэтажном, кирпичном  жилом 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Мельгуны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л. Калининская, д. 7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 5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107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 1 в двухквартирном, одноэтажном, кирпичном  жилом 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ого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Мельгуны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Калининская, д. 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 5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108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8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 1 в двухквартирном, одноэтажном, кирпичном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. Мельгуны,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Молодежная, д. 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7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109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 одноэтажный, кирпичный 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Мельгуны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Луговая, д. 2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 2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110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ы 1,2 в трехквартирном, одноэтажном, кирпичном жилом доме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Михайловка, д. 10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4 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111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лой дом, одноэтажный кирпичны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Михайловка, д. 17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 000</w:t>
            </w:r>
          </w:p>
        </w:tc>
      </w:tr>
      <w:tr>
        <w:trPr>
          <w:trHeight w:val="7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112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лой дом, одноэтажный, кирпичный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Михайловка, д. 1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 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113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, одноэтажный, кирпичный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Михайловка, д. 83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 000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114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ы 2,5,6 в  восьмиквартирном, одноэтажном, кирпичном жилом доме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Первомайская, д. 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 9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115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ы 1,3 в четырехквартирном, одноэтажном, кирпичном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Первомайская, д. 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 1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116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 1 в двухквартирном, одноэтажном, кирпичном  жилом 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Первомайская, д. 12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 1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117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 1 в трехквартирном, одноэтажном,  кирпичном жилом 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Первомайская, д. 8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 1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118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а 1 в двухквартирном, одноэтажном, кирпичном жилом доме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л. Мира, д. 11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 2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119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 2 в двухквартирном, одноэтажном, кирпичном 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Мира, д. 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  4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120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 1 в двухквартирном, одноэтажном, кирпичном  жилом 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2-Дальняя, д. 1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 5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121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дание, одноэтажное, кирпичное, назначение культурно-просветительно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Михайловка, д. 140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 8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122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дание, одноэтажное, кирпичное, назначение культурно - просветительно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 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Ахматово, д. 15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 5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123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мятник, бетонный,  высота 7 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.п. Новопокровка,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районе д. 3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 ул. Революционной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 432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124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мятник, бетонный,  высота 6 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.п. Новопокровка,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районе д. 1а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ул. Октябрьской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 139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125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мятник, бетонный, высота 6 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.п. Новопокровка,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районе д. 2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ул. Революционной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 055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126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вер,  4800 кв. 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.п. Новопокровка,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районе ул. Октябрьской, д.1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21 473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127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вер,  1800 кв. 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.п. Новопокровка,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районе ул. Революционной,</w:t>
            </w:r>
            <w:r>
              <w:rPr>
                <w:rFonts w:cs="Times New Roman CYR" w:ascii="Times New Roman CYR" w:hAnsi="Times New Roman CYR"/>
                <w:color w:val="FF000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.2а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 325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128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вер,  500 кв. 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.п. Новопокровка,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районе ул. Революционной, д.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 185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129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дбище, 32000 кв. 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.п. Новопокровка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районе д. 15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ул. Мордовско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 36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130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дбище, 35000 кв. 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. Михайловка,  в районе д. 118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 45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131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дбище, 36000 кв. 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. Мельгуны, в районе д. 1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ул. Кооперативно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 68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дание, одноэтажное, кирпичное, назначение вспомогательно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рдовский район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л. Октябрьская,  д. 7а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 100 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13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дание, одноэтажное, кирпичное,  назначение административно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рдовский район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 п. 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Революционная, д. 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86 456 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ртезианская скважина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убина 61 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.п. Новопокровка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районе ул. Школьной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. 2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 508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13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ртезианская скважина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убина 56,5 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.п. Новопокровка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районе ул. Школьной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. 2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19 700 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13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одонапорная башня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сота 12м., объем 16 м куб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.п. Новопокровка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районе ул. Школьной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. 2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34 325 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13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одонапорная башня, высота 12 м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 16 м куб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.п. Новопокровка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районе ул. Школьной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. 2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 5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одопроводная  сеть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тяженность: 3581 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.п. Новопокровка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Школьная, Кирпичная, Гагарина, Строительная, Рощинская, Октябрьская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Железнодорожна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 104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, одноэтажный, деревянный, обложенный кирпичом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рдовский район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. Мельгуны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Техническая, д. 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 0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 3 в четырехквартирном. одноэтажном,  шлакоблочном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рдовский район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Школьная, д. 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67 000 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 6, в девятиквартирном, одноэтажном, кирпичном 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Школьная, д.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3 000 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 2 в двухквартирном, одноэтажном, деревянном, обложенном кирпичом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.п. Новопокровка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Школьная, д. 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6 500 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ы 1,2,3 в четырехквартирном, одноэтажном, деревянном, обложенном кирпичом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рдовский район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 п.  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Школьная, д. 1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6 600 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ы 1,2,3,4,5,7,9 в десятиквартирном, одноэтажном, деревянном, обложенном кирпичом    жилом д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рдовский район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Школьная, д. 1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55 600 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 1 трехквартирном, одноэтажном, деревянном, обложенном кирпичом 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Школьная, д. 23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98 700 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ы 2,3,4,5,6,7 в семиквартирном, одноэтажном, деревянном, обложенном кирпичом,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амбовская область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рдовский район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.п. Новопокровка,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Гагарина, д. 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55 500 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ы 1,2,4,6,7,8 в восьмиквартирном одноэтажном, деревянном, обложенном кирпичом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Мордовский район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.п. Новопокровка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 Гагарина, д. 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12 800 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ы 1,2,3,4,7 в семиквартирном, одноэтажном, деревянном, обложенном кирпичом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Мордовский район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. п. Новопокровка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л. Гагарина, д. 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69 000 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а 3 в трехквартирном, одноэтажном, деревянном, обложенном кирпичом  жилом доме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рдовский район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 п. 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Гагарина, д. 1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2 600 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 2 трехквартирном, одноэтажном, деревянном, обложенном кирпичом 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рдовский район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. п. Новопокровка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Гагарина, д. 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0 500 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 2 в трехквартирном, одноэтажном, кирпичном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рдовский район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.п. Новопокровка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Строительная, д. 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6 600 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 1 в трехквартирном, одноэтажном, кирпичном 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район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Строительная, д. 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6 600 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 2 в трехквартирном, одноэтажном, кирпичном 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рдовский район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Строительная, д. 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6 100 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ы 3,7,8,11,12,13 в тринадцатиквартирном, одноэтажном, деревянном, обложенном кирпичом 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рдовский район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.п. Новопокровка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Революционная, 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69 000 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 2 в двухквартирном, одноэтажном, деревянном, обложенном кирпичом 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амбовская область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рдовский район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.п. Новопокровка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Октябрьская, д. 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13 800 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ы 6, 15,17, 19,21, в двадцатидвухквартирном, двухэтажном, кирпичном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рдовский район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.п. Новопокровка 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Железнодорожная, д. 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94 000 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 11 в одиннадцатиквартирном, одноэтажном, деревянном, обложенном кирпичом 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рдовский район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Октябрьская, д. 4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5 000 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ы 1,2,4,6 в шестиквартирном,  одноэтажном, деревянном, обложенном кирпичом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рдовский район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Октябрьская, д. 9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600 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ы 4,6, 12 в тринадцатиквартирном, одноэтажном, деревянном, обложенном кирпичом 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рдовский район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Октябрьская, д. 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57 200 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ы 3,4,6,7,9,12 в двенадцатиквартирном, одноэтажном, деревянном, обложенном кирпичом 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рдовский район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Октябрьская, д. 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67 200 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ы 7,15 в шестнадцатиквартирном, одноэтажном, деревянном, обложенном кирпичом 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рдовский район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Октябрьская, д. 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91 400 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ы 1,2,4,5,6 в шестиквартирном, одноэтажном, кирпичном 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рдовский район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Ленинская, д.  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1 800 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ы 1,3,4,5 в пятиквартирном,  одноэтажном, кирпичном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рдовский район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Ленинская, д. 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7 700 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, одноэтажный, щитовой, обложенный кирпичом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рдовский район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Мордовская, д. 20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4 100 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 1  в двухквартирном, одноэтажном, кирпичном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рдовский район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Лесная,  д. 2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ы 1,2 в двухквартирном, одноэтажном, щитовом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рдовский район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 Ахматово, д. 5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 2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7,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одонапорная сеть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тяженность: 676 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рдовский район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п. Новопокровк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Поселкова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0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одопроводная сеть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тяженность: 1400 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облас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рдовский район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.п. Новопокровка, ул. 1-я Дальняя, Мира, Первомайская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1 в двухквартирном, </w:t>
            </w:r>
          </w:p>
          <w:p>
            <w:pPr>
              <w:pStyle w:val="Normal"/>
              <w:rPr/>
            </w:pPr>
            <w:r>
              <w:rPr/>
              <w:t>одноэтажном блочном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>р.п.Новопокровка</w:t>
            </w:r>
          </w:p>
          <w:p>
            <w:pPr>
              <w:pStyle w:val="Normal"/>
              <w:rPr/>
            </w:pPr>
            <w:r>
              <w:rPr/>
              <w:t>ул.Орлова-Давыдова, д.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222 567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2 в двухквартирном , </w:t>
            </w:r>
          </w:p>
          <w:p>
            <w:pPr>
              <w:pStyle w:val="Normal"/>
              <w:rPr/>
            </w:pPr>
            <w:r>
              <w:rPr/>
              <w:t>одноэтажном блочном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>р.п.Новопокровка</w:t>
            </w:r>
          </w:p>
          <w:p>
            <w:pPr>
              <w:pStyle w:val="Normal"/>
              <w:rPr/>
            </w:pPr>
            <w:r>
              <w:rPr/>
              <w:t>ул.Орлова-Давыдова, д.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221 29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2 в двухквартирном, </w:t>
            </w:r>
          </w:p>
          <w:p>
            <w:pPr>
              <w:pStyle w:val="Normal"/>
              <w:rPr/>
            </w:pPr>
            <w:r>
              <w:rPr/>
              <w:t>одноэтажном блочном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>р.п.Новопокровка</w:t>
            </w:r>
          </w:p>
          <w:p>
            <w:pPr>
              <w:pStyle w:val="Normal"/>
              <w:rPr/>
            </w:pPr>
            <w:r>
              <w:rPr/>
              <w:t>ул.Орлова-Давыдова, д.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211 07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2 в двухквартирном , </w:t>
            </w:r>
          </w:p>
          <w:p>
            <w:pPr>
              <w:pStyle w:val="Normal"/>
              <w:rPr/>
            </w:pPr>
            <w:r>
              <w:rPr/>
              <w:t>одноэтажном блочном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>р.п.Новопокровка</w:t>
            </w:r>
          </w:p>
          <w:p>
            <w:pPr>
              <w:pStyle w:val="Normal"/>
              <w:rPr/>
            </w:pPr>
            <w:r>
              <w:rPr/>
              <w:t>ул.Орлова-Давыдова, д.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223 78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2 в двухквартирном, </w:t>
            </w:r>
          </w:p>
          <w:p>
            <w:pPr>
              <w:pStyle w:val="Normal"/>
              <w:rPr/>
            </w:pPr>
            <w:r>
              <w:rPr/>
              <w:t>одноэтажном блочном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>р.п.Новопокровка</w:t>
            </w:r>
          </w:p>
          <w:p>
            <w:pPr>
              <w:pStyle w:val="Normal"/>
              <w:rPr/>
            </w:pPr>
            <w:r>
              <w:rPr/>
              <w:t>ул.Орлова-Давыдова, д.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4 952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2 в двухквартирном , </w:t>
            </w:r>
          </w:p>
          <w:p>
            <w:pPr>
              <w:pStyle w:val="Normal"/>
              <w:rPr/>
            </w:pPr>
            <w:r>
              <w:rPr/>
              <w:t>одноэтажном блочном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>р.п.Новопокровка</w:t>
            </w:r>
          </w:p>
          <w:p>
            <w:pPr>
              <w:pStyle w:val="Normal"/>
              <w:rPr/>
            </w:pPr>
            <w:r>
              <w:rPr/>
              <w:t>ул.Орлова-Давыдова, д.1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6 98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1,2 в двухквартирном , </w:t>
            </w:r>
          </w:p>
          <w:p>
            <w:pPr>
              <w:pStyle w:val="Normal"/>
              <w:rPr/>
            </w:pPr>
            <w:r>
              <w:rPr/>
              <w:t>одноэтажном блочном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>р.п.Новопокровка</w:t>
            </w:r>
          </w:p>
          <w:p>
            <w:pPr>
              <w:pStyle w:val="Normal"/>
              <w:rPr/>
            </w:pPr>
            <w:r>
              <w:rPr/>
              <w:t>ул.Орлова-Давыдова, д.2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 422 14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1 в двухквартирном, </w:t>
            </w:r>
          </w:p>
          <w:p>
            <w:pPr>
              <w:pStyle w:val="Normal"/>
              <w:rPr/>
            </w:pPr>
            <w:r>
              <w:rPr/>
              <w:t>одноэтажном блочном жилом дом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>р.п.Новопокровка</w:t>
            </w:r>
          </w:p>
          <w:p>
            <w:pPr>
              <w:pStyle w:val="Normal"/>
              <w:rPr/>
            </w:pPr>
            <w:r>
              <w:rPr/>
              <w:t>ул.Орлова-Давыдова, д.2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384 81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№2 в одноэтажном кирпичном здании, 1908год постройки, 156 кв.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>р. п. Новопокровка</w:t>
            </w:r>
          </w:p>
          <w:p>
            <w:pPr>
              <w:pStyle w:val="Normal"/>
              <w:rPr/>
            </w:pPr>
            <w:r>
              <w:rPr/>
              <w:t>ул.Октябрьская, д.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078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е, площадь 3000 кв.м., в районе ул. Микрорай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Центральное отделение совхоза им Лен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1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е, площадь 10000 кв.м. в районе ул. Ильменов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Павл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1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мориал памяти </w:t>
            </w:r>
          </w:p>
          <w:p>
            <w:pPr>
              <w:pStyle w:val="Normal"/>
              <w:rPr/>
            </w:pPr>
            <w:r>
              <w:rPr/>
              <w:t>погибшим воинам, кирпичный, площадь 300 кв.м., высота 2 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Центральное отделение совхоза им Лен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00</w:t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В.И.Ленина, гипсовый, высота 4 м., в районе ул. Специалистов 2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 д.Центральное отделение совхоза им Лени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луба, двухэтажное, кирпичное, площадь 903 кв.м., ул. Специалистов 2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Центральное отделение совхоза им Лен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541 056,12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с твердым покрытием ул.Микрорайон от д.1до д.9, протяженностью 0.45 к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.Центральное отделение совхоза им Лен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366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с твердым покрытием ул.Набережная от д.1 до д.6, протяженностью 0,6 к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.Центральное отделение совхоза им Лен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822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с твердым покрытием ул.Специалистов от д.1 до д.24, протяженностью 0,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Центральное отделение совхоза им Лен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2733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с твердым покрытием ул.Комсомольская от д.1а до д.8, протяженностью 0,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Центральное отделение совхоза им Лен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095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с твердым покрытием ул.Молодежная от д.1 до д.11, протяженностью 0,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Центральное отделение совхоза им Лен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184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ая дорога с твердым покрытием д. Центральное отделение совхоза им. Ленина, </w:t>
            </w:r>
          </w:p>
          <w:p>
            <w:pPr>
              <w:pStyle w:val="Normal"/>
              <w:rPr/>
            </w:pPr>
            <w:r>
              <w:rPr/>
              <w:t>ул. Юбилейная от д.1 до д.11, протяженностью 0,5 к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Центральное отделение совхоза им Лен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184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грунтовая с.Павловка ул. Ильменовка от д.13 до д.37, протяженностью 1,5 к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Павл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465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грунтовая д. Центральное отделение совхоза им.Ленина, ул.Луговая от д.1 до д.6, протяженностью 0,3к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Центральное отделение совхоза им Лен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93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грунтовая д.Центральное отделение совхоза им.Ленина, ул. Набережная от д.6 до д.9, протяженностью 0,8 к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Центральное отделение совхоза им Лен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48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грунтовая д. Петровка  ул. Садовая от д.1 до д.9, протяженностью 0,6 к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пет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1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грунтовая п.Отделение Политотдельское,  ул. Зеленая от д.1 до д.24, протяженностью 0,5 к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Отделение Политотдель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55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грунтовая с.Петровка, ул. Фроловка от д.1 до д.9, протяженностью 0,6 к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Пет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1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ая дорога с твердым покрытием с.Павловка </w:t>
            </w:r>
          </w:p>
          <w:p>
            <w:pPr>
              <w:pStyle w:val="Normal"/>
              <w:rPr/>
            </w:pPr>
            <w:r>
              <w:rPr/>
              <w:t>ул. Ильменовка от д.1 до д.13, протяженностью 0,3 к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>с.Павл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909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грунтовая с.Павловка до кладбища, протяженностью 0,8 к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Павл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48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а  грунтовая д. Центральное отделение совхоза им. Ленина, </w:t>
            </w:r>
          </w:p>
          <w:p>
            <w:pPr>
              <w:pStyle w:val="Normal"/>
              <w:rPr/>
            </w:pPr>
            <w:r>
              <w:rPr/>
              <w:t>ул. Центральная от д.1 до д.9, протяженностью 0,34 к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 xml:space="preserve">д. Центральное отделение совхоза им. Лени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52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а грунтовая д.Петровка, </w:t>
            </w:r>
          </w:p>
          <w:p>
            <w:pPr>
              <w:pStyle w:val="Normal"/>
              <w:rPr/>
            </w:pPr>
            <w:r>
              <w:rPr/>
              <w:t>ул. Крутовка от д.1 до д.12, протяженностью 0,5 к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Пет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грунтовая д.Петровка, ул.Александровка от д.1 до д.5, протяженностью 0,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Пет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8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грунтовая д. Петровка, ул.Школьная от д.1 до д.5, протяженностью 0,7 к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Пет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6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а грунтовая с. Павловка, </w:t>
            </w:r>
          </w:p>
          <w:p>
            <w:pPr>
              <w:pStyle w:val="Normal"/>
              <w:rPr/>
            </w:pPr>
            <w:r>
              <w:rPr/>
              <w:t>ул. Рабочий поселок от д.1 до д.21,протяженностью 1,5 к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Павл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4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грунтовая п.Димитров, ул.Солнечная от д.1 до д.11, протяженностью 0,7 к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Димит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а грунтовая с. Павловка, </w:t>
            </w:r>
          </w:p>
          <w:p>
            <w:pPr>
              <w:pStyle w:val="Normal"/>
              <w:rPr/>
            </w:pPr>
            <w:r>
              <w:rPr/>
              <w:t>ул. Духановка от д.1 до д.23, протяженностью 0,7 к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Павл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2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грунтовая д. Пехота от д. 1 до д.26, протяженностью 0,8 к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Пех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а грунтовая п. МТФ, </w:t>
            </w:r>
          </w:p>
          <w:p>
            <w:pPr>
              <w:pStyle w:val="Normal"/>
              <w:rPr/>
            </w:pPr>
            <w:r>
              <w:rPr/>
              <w:t>ул.  Трудовая от д.1 до д.9, протяженностью 0,8 к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>п. МТ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4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грунтовая с. Павловк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Кашара от д.1 до д.24, протяженностью 1,3к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Павл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88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а грунтовая с. Павловка, </w:t>
            </w:r>
          </w:p>
          <w:p>
            <w:pPr>
              <w:pStyle w:val="Normal"/>
              <w:rPr/>
            </w:pPr>
            <w:r>
              <w:rPr/>
              <w:t>ул. Низовка от д.1 до д.16, протяженностью 1,5 к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Павл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4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грунтовая п. Отделение Политотдельское от д.1 до д.24, протяженностью 1,5 к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Отделение Политотдель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грунтовая д. Петровка, ул. Центральная от д.1 до д.9, протяженностью 0,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Пет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6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9.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тяженность:5407 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Центральное отделение совхоза им Ленина, ул. Специалистов, Юбилейная, Микрорайон, Центр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5213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провод низкого давления с.Павловка, протяженностью </w:t>
            </w:r>
          </w:p>
          <w:p>
            <w:pPr>
              <w:pStyle w:val="Normal"/>
              <w:rPr/>
            </w:pPr>
            <w:r>
              <w:rPr/>
              <w:t>2,678 к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Павл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0921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ая башня Рожнова д.Центральное отделение совхоза им. Ленина, ул. Центральная, 8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Центральное отделение совхоза им Лен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0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скважина </w:t>
            </w:r>
          </w:p>
          <w:p>
            <w:pPr>
              <w:pStyle w:val="Normal"/>
              <w:rPr/>
            </w:pPr>
            <w:r>
              <w:rPr/>
              <w:t xml:space="preserve">д.Центральное отделение совхоза им. Ленина, ул. Центральная, 8а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Центральное отделение совхоза им Лен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 Рожнова д.Центральное отделение совхоза им. Ленина, ул.Техническая, д.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. Центральное отделение совхоза им Лен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скважи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Центральное отделение совхоза им. Ленина, ул. Техническая д.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. Центральное отделение совхоза им Лен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 0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скважина 42б/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Центральное отделение совхоза им.Лен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. Центральное отделение совхоза им Лен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скважина 43б/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Центральное отделение совхоза им.Лен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. Центральное отделение совхоза им Лен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восемнадцатиквартирного жилого дома, 44,4 кв.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Центральное отделение  совхоза им.Ленина, ул.Юбилейная, д.3,кв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657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шестиквартирного жилого дома, </w:t>
            </w:r>
          </w:p>
          <w:p>
            <w:pPr>
              <w:pStyle w:val="Normal"/>
              <w:rPr/>
            </w:pPr>
            <w:r>
              <w:rPr/>
              <w:t>29,3 кв.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Центральное отделение  совхоза им.Ленина, ул.Юбилейная, д.10,кв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598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шестиквартирного жилого дома, </w:t>
            </w:r>
          </w:p>
          <w:p>
            <w:pPr>
              <w:pStyle w:val="Normal"/>
              <w:rPr/>
            </w:pPr>
            <w:r>
              <w:rPr/>
              <w:t>29,3 кв.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Центральное отделение  совхоза им.Ленина, ул.Юбилейная, д.10,кв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598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шестиквартирного жилого дома, </w:t>
            </w:r>
          </w:p>
          <w:p>
            <w:pPr>
              <w:pStyle w:val="Normal"/>
              <w:rPr/>
            </w:pPr>
            <w:r>
              <w:rPr/>
              <w:t>33,3 кв.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Центральное отделение  совхоза им.Ленина, ул.Молодежная, д.9,кв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53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шестиквартирного жилого дома, </w:t>
            </w:r>
          </w:p>
          <w:p>
            <w:pPr>
              <w:pStyle w:val="Normal"/>
              <w:rPr/>
            </w:pPr>
            <w:r>
              <w:rPr/>
              <w:t>33,3 кв.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Центральное отделение  совхоза им.Ленина, ул.Молодежная, д.9,кв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53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ы 1,3,4,6,7,8 в восьмиквартирном жилом доме, </w:t>
            </w:r>
          </w:p>
          <w:p>
            <w:pPr>
              <w:pStyle w:val="Normal"/>
              <w:rPr/>
            </w:pPr>
            <w:r>
              <w:rPr/>
              <w:t>249,8 кв.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Центральное отделение  совхоза им.Ленина, ул.Комсомольская, д.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 8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двухквартирного жилого дома </w:t>
            </w:r>
          </w:p>
          <w:p>
            <w:pPr>
              <w:pStyle w:val="Normal"/>
              <w:rPr/>
            </w:pPr>
            <w:r>
              <w:rPr/>
              <w:t>61,0 кв.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Центральное отделение  совхоза им.Ленина, ул.Луговая, д.3, кв.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0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восемнадцатиквартирного жилого дома, 61,4 кв.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Центральное отделение  совхоза им.Ленина, Микрорайон, д.10, кв.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914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восемнадцатиквартирного жилого дома, 63,0 кв.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Центральное отделение  совхоза им.Ленина, Набережная, д.1, кв.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628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четырехквартирного жилого дома, 45,6 кв.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МТФ, ул, Трудова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1, кв,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103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квартирный жилой дом, 234,0 кв.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МТФ, ул, Трудова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50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четырехквартирного жилого дома, 58,5 кв.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МТФ, ул, Трудовая, </w:t>
            </w:r>
          </w:p>
          <w:p>
            <w:pPr>
              <w:pStyle w:val="Normal"/>
              <w:rPr/>
            </w:pPr>
            <w:r>
              <w:rPr/>
              <w:t>д.3, кв.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758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четырехквартирного жилого дома, 58,5 кв.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МТФ, ул, Трудовая, </w:t>
            </w:r>
          </w:p>
          <w:p>
            <w:pPr>
              <w:pStyle w:val="Normal"/>
              <w:rPr/>
            </w:pPr>
            <w:r>
              <w:rPr/>
              <w:t>д.3, кв.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578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четырехквартирного жилого дома, 58,5 кв.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МТФ, ул, Трудовая, </w:t>
            </w:r>
          </w:p>
          <w:p>
            <w:pPr>
              <w:pStyle w:val="Normal"/>
              <w:rPr/>
            </w:pPr>
            <w:r>
              <w:rPr/>
              <w:t>д.3, кв.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578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жилой дом </w:t>
            </w:r>
          </w:p>
          <w:p>
            <w:pPr>
              <w:pStyle w:val="Normal"/>
              <w:rPr/>
            </w:pPr>
            <w:r>
              <w:rPr/>
              <w:t>171,0 кв.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етровка, ул.Школьная, 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10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жилой дом </w:t>
            </w:r>
          </w:p>
          <w:p>
            <w:pPr>
              <w:pStyle w:val="Normal"/>
              <w:rPr/>
            </w:pPr>
            <w:r>
              <w:rPr/>
              <w:t>171,0 кв.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етровка, ул.Школьная, 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0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двухквартирного жилого дома </w:t>
            </w:r>
          </w:p>
          <w:p>
            <w:pPr>
              <w:pStyle w:val="Normal"/>
              <w:rPr/>
            </w:pPr>
            <w:r>
              <w:rPr/>
              <w:t>85,5 кв.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етровка, ул.Школьная, д.4, кв.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463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двухквартирного жилого дома </w:t>
            </w:r>
          </w:p>
          <w:p>
            <w:pPr>
              <w:pStyle w:val="Normal"/>
              <w:rPr/>
            </w:pPr>
            <w:r>
              <w:rPr/>
              <w:t>85,5 кв.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етровка, ул.Школьная,</w:t>
            </w:r>
          </w:p>
          <w:p>
            <w:pPr>
              <w:pStyle w:val="Normal"/>
              <w:rPr/>
            </w:pPr>
            <w:r>
              <w:rPr/>
              <w:t>д. 5, кв.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463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жилой дом, </w:t>
            </w:r>
          </w:p>
          <w:p>
            <w:pPr>
              <w:pStyle w:val="Normal"/>
              <w:rPr/>
            </w:pPr>
            <w:r>
              <w:rPr/>
              <w:t>171,0 кв.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етровка, ул.Школьная,</w:t>
            </w:r>
          </w:p>
          <w:p>
            <w:pPr>
              <w:pStyle w:val="Normal"/>
              <w:rPr/>
            </w:pPr>
            <w:r>
              <w:rPr/>
              <w:t>д. 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0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жилой дом, </w:t>
            </w:r>
          </w:p>
          <w:p>
            <w:pPr>
              <w:pStyle w:val="Normal"/>
              <w:rPr/>
            </w:pPr>
            <w:r>
              <w:rPr/>
              <w:t>171,0 кв.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етровка, ул.Садовая,</w:t>
            </w:r>
          </w:p>
          <w:p>
            <w:pPr>
              <w:pStyle w:val="Normal"/>
              <w:rPr/>
            </w:pPr>
            <w:r>
              <w:rPr/>
              <w:t>д. 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50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жилой дом, </w:t>
            </w:r>
          </w:p>
          <w:p>
            <w:pPr>
              <w:pStyle w:val="Normal"/>
              <w:rPr/>
            </w:pPr>
            <w:r>
              <w:rPr/>
              <w:t>171,0 кв.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етровка, ул. Садовая,</w:t>
            </w:r>
          </w:p>
          <w:p>
            <w:pPr>
              <w:pStyle w:val="Normal"/>
              <w:rPr/>
            </w:pPr>
            <w:r>
              <w:rPr/>
              <w:t>д. 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0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жилой дом, </w:t>
            </w:r>
          </w:p>
          <w:p>
            <w:pPr>
              <w:pStyle w:val="Normal"/>
              <w:rPr/>
            </w:pPr>
            <w:r>
              <w:rPr/>
              <w:t>171,0 кв.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етровка, ул. Садовая,</w:t>
            </w:r>
          </w:p>
          <w:p>
            <w:pPr>
              <w:pStyle w:val="Normal"/>
              <w:rPr/>
            </w:pPr>
            <w:r>
              <w:rPr/>
              <w:t>д. 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0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2 в двухквартирном жилом доме, </w:t>
            </w:r>
          </w:p>
          <w:p>
            <w:pPr>
              <w:pStyle w:val="Normal"/>
              <w:rPr/>
            </w:pPr>
            <w:r>
              <w:rPr/>
              <w:t>75,0 кв.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Павловка, </w:t>
            </w:r>
          </w:p>
          <w:p>
            <w:pPr>
              <w:pStyle w:val="Normal"/>
              <w:rPr/>
            </w:pPr>
            <w:r>
              <w:rPr/>
              <w:t>ул, Ильменовка, д.4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0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двухквартирного жилого дом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,0 кв.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авловка, </w:t>
            </w:r>
          </w:p>
          <w:p>
            <w:pPr>
              <w:pStyle w:val="Normal"/>
              <w:rPr/>
            </w:pPr>
            <w:r>
              <w:rPr/>
              <w:t>Ул. Кашара, д.4, кв.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5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двухквартирного жилого дом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,0 кв.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авловка, </w:t>
            </w:r>
          </w:p>
          <w:p>
            <w:pPr>
              <w:pStyle w:val="Normal"/>
              <w:rPr/>
            </w:pPr>
            <w:r>
              <w:rPr/>
              <w:t>Ул. Кашара, д.6, кв.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5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жилой дом, </w:t>
            </w:r>
          </w:p>
          <w:p>
            <w:pPr>
              <w:pStyle w:val="Normal"/>
              <w:rPr/>
            </w:pPr>
            <w:r>
              <w:rPr/>
              <w:t>110,0 кв.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авловка, </w:t>
            </w:r>
          </w:p>
          <w:p>
            <w:pPr>
              <w:pStyle w:val="Normal"/>
              <w:rPr/>
            </w:pPr>
            <w:r>
              <w:rPr/>
              <w:t>Ул. Кашара, д.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0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омнатная квартира шестиквартирного жилого дома, </w:t>
            </w:r>
          </w:p>
          <w:p>
            <w:pPr>
              <w:pStyle w:val="Normal"/>
              <w:rPr/>
            </w:pPr>
            <w:r>
              <w:rPr/>
              <w:t>10,0 кв.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Центральное отделение  совхоза им.Ленина, ул.Молодежная, д.5,кв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----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шестиквартирного жилого дома, 50,0кв.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Центральное отделение  совхоза им.Ленина, ул.Молодежная, д.5,кв.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----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двухквартирного жилого дома, 75,6кв.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Центральное отделение  совхоза им.Ленина, </w:t>
            </w:r>
          </w:p>
          <w:p>
            <w:pPr>
              <w:pStyle w:val="Normal"/>
              <w:rPr/>
            </w:pPr>
            <w:r>
              <w:rPr/>
              <w:t>ул. Специалистов, д.7,кв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5179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6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ая сеть,</w:t>
            </w:r>
          </w:p>
          <w:p>
            <w:pPr>
              <w:pStyle w:val="Normal"/>
              <w:rPr/>
            </w:pPr>
            <w:r>
              <w:rPr/>
              <w:t>протяженность: 2240 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,</w:t>
            </w:r>
          </w:p>
          <w:p>
            <w:pPr>
              <w:pStyle w:val="Normal"/>
              <w:rPr/>
            </w:pPr>
            <w:r>
              <w:rPr/>
              <w:t>Мордовский район,</w:t>
            </w:r>
          </w:p>
          <w:p>
            <w:pPr>
              <w:pStyle w:val="Normal"/>
              <w:rPr/>
            </w:pPr>
            <w:r>
              <w:rPr/>
              <w:t>с. Мельгуны,</w:t>
            </w:r>
          </w:p>
          <w:p>
            <w:pPr>
              <w:pStyle w:val="Normal"/>
              <w:rPr/>
            </w:pPr>
            <w:r>
              <w:rPr/>
              <w:t>ул. Кооперативная, Советская, Заречная, Лугова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93,275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7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ая сеть,</w:t>
            </w:r>
          </w:p>
          <w:p>
            <w:pPr>
              <w:pStyle w:val="Normal"/>
              <w:rPr/>
            </w:pPr>
            <w:r>
              <w:rPr/>
              <w:t>протяженность: 2204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,</w:t>
            </w:r>
          </w:p>
          <w:p>
            <w:pPr>
              <w:pStyle w:val="Normal"/>
              <w:rPr/>
            </w:pPr>
            <w:r>
              <w:rPr/>
              <w:t>Мордовский район,</w:t>
            </w:r>
          </w:p>
          <w:p>
            <w:pPr>
              <w:pStyle w:val="Normal"/>
              <w:rPr/>
            </w:pPr>
            <w:r>
              <w:rPr/>
              <w:t>с. Мельгуны,</w:t>
            </w:r>
          </w:p>
          <w:p>
            <w:pPr>
              <w:pStyle w:val="Normal"/>
              <w:rPr/>
            </w:pPr>
            <w:r>
              <w:rPr/>
              <w:t>ул. Медицинская, Почтовая,</w:t>
            </w:r>
          </w:p>
          <w:p>
            <w:pPr>
              <w:pStyle w:val="Normal"/>
              <w:rPr/>
            </w:pPr>
            <w:r>
              <w:rPr/>
              <w:t xml:space="preserve">Речная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8,734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.</w:t>
              <w:tab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ая сеть,</w:t>
            </w:r>
          </w:p>
          <w:p>
            <w:pPr>
              <w:pStyle w:val="Normal"/>
              <w:rPr/>
            </w:pPr>
            <w:r>
              <w:rPr/>
              <w:t>протяженность: 1749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,</w:t>
            </w:r>
          </w:p>
          <w:p>
            <w:pPr>
              <w:pStyle w:val="Normal"/>
              <w:rPr/>
            </w:pPr>
            <w:r>
              <w:rPr/>
              <w:t>Мордовский район</w:t>
            </w:r>
          </w:p>
          <w:p>
            <w:pPr>
              <w:pStyle w:val="Normal"/>
              <w:rPr/>
            </w:pPr>
            <w:r>
              <w:rPr/>
              <w:t>с. Мельгуны,</w:t>
            </w:r>
          </w:p>
          <w:p>
            <w:pPr>
              <w:pStyle w:val="Normal"/>
              <w:rPr/>
            </w:pPr>
            <w:r>
              <w:rPr/>
              <w:t>ул. Полевая, Калининска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97,0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ascii="Times New Roman" w:hAnsi="Times New Roman" w:cs="Times New Roman"/>
      <w:b/>
      <w:bCs w:val="false"/>
      <w:color w:val="106BBE"/>
    </w:rPr>
  </w:style>
  <w:style w:type="character" w:styleId="PageNumber">
    <w:name w:val="Page Number"/>
    <w:basedOn w:val="Style14"/>
    <w:rPr/>
  </w:style>
  <w:style w:type="character" w:styleId="Style16">
    <w:name w:val=" Знак Знак"/>
    <w:basedOn w:val="Style14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86367&amp;sub=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6:29:00Z</dcterms:created>
  <dc:creator>User</dc:creator>
  <dc:description/>
  <cp:keywords/>
  <dc:language>en-US</dc:language>
  <cp:lastModifiedBy>User</cp:lastModifiedBy>
  <dcterms:modified xsi:type="dcterms:W3CDTF">2017-08-25T06:15:00Z</dcterms:modified>
  <cp:revision>5</cp:revision>
  <dc:subject/>
  <dc:title>ТАМБОВСКАЯ ОБЛАСТЬ</dc:title>
</cp:coreProperties>
</file>