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26" w:leader="none"/>
        </w:tabs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нят</w:t>
        <w:tab/>
        <w:t>Утвержден</w:t>
      </w:r>
    </w:p>
    <w:p>
      <w:pPr>
        <w:pStyle w:val="Normal"/>
        <w:shd w:fill="FFFFFF" w:val="clear"/>
        <w:tabs>
          <w:tab w:val="clear" w:pos="708"/>
          <w:tab w:val="left" w:pos="4979" w:leader="none"/>
          <w:tab w:val="left" w:pos="5308" w:leader="none"/>
          <w:tab w:val="left" w:pos="5826" w:leader="none"/>
        </w:tabs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общим собранием   </w:t>
        <w:tab/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998" w:leader="none"/>
          <w:tab w:val="left" w:pos="5798" w:leader="none"/>
        </w:tabs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рудового коллектива</w:t>
        <w:tab/>
        <w:t>Мордовского района</w:t>
        <w:tab/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4998" w:leader="none"/>
        </w:tabs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униципального бюджетного</w:t>
        <w:tab/>
        <w:tab/>
        <w:t>Тамбовской области №635</w:t>
      </w:r>
    </w:p>
    <w:p>
      <w:pPr>
        <w:pStyle w:val="Normal"/>
        <w:shd w:fill="FFFFFF" w:val="clear"/>
        <w:tabs>
          <w:tab w:val="clear" w:pos="708"/>
          <w:tab w:val="left" w:pos="4998" w:leader="none"/>
        </w:tabs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общеобразовательного учреждения</w:t>
        <w:tab/>
      </w:r>
      <w:r>
        <w:rPr>
          <w:b/>
          <w:bCs/>
          <w:i/>
          <w:color w:val="000000"/>
          <w:sz w:val="28"/>
          <w:szCs w:val="28"/>
        </w:rPr>
        <w:t>от «19» сентября 2011г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Новопокровская средня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еобразовательная школ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токол №2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sz w:val="28"/>
          <w:szCs w:val="28"/>
        </w:rPr>
        <w:t xml:space="preserve">От </w:t>
      </w:r>
      <w:r>
        <w:rPr>
          <w:b/>
          <w:bCs/>
          <w:i/>
          <w:sz w:val="28"/>
          <w:szCs w:val="28"/>
          <w:u w:val="single"/>
        </w:rPr>
        <w:t>10 июня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>2011год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  <w:t xml:space="preserve">Устав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6"/>
          <w:szCs w:val="36"/>
        </w:rPr>
        <w:t>Муниципального  бюджетног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бщеобразовательного учреж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«Новопокровская средня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еобразовательная школ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76"/>
          <w:szCs w:val="76"/>
        </w:rPr>
      </w:pPr>
      <w:r>
        <w:rPr>
          <w:rFonts w:cs="Arial" w:ascii="Arial" w:hAnsi="Arial"/>
          <w:b/>
          <w:bCs/>
          <w:sz w:val="76"/>
          <w:szCs w:val="7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76"/>
          <w:szCs w:val="76"/>
        </w:rPr>
      </w:pPr>
      <w:r>
        <w:rPr>
          <w:rFonts w:cs="Arial" w:ascii="Arial" w:hAnsi="Arial"/>
          <w:b/>
          <w:bCs/>
          <w:sz w:val="76"/>
          <w:szCs w:val="7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76"/>
          <w:szCs w:val="76"/>
        </w:rPr>
      </w:pPr>
      <w:r>
        <w:rPr>
          <w:rFonts w:cs="Arial" w:ascii="Arial" w:hAnsi="Arial"/>
          <w:b/>
          <w:bCs/>
          <w:sz w:val="76"/>
          <w:szCs w:val="7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404040"/>
          <w:sz w:val="76"/>
          <w:szCs w:val="76"/>
        </w:rPr>
      </w:pPr>
      <w:r>
        <w:rPr>
          <w:rFonts w:cs="Arial" w:ascii="Arial" w:hAnsi="Arial"/>
          <w:b/>
          <w:bCs/>
          <w:color w:val="404040"/>
          <w:sz w:val="76"/>
          <w:szCs w:val="7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404040"/>
          <w:sz w:val="76"/>
          <w:szCs w:val="76"/>
        </w:rPr>
      </w:pPr>
      <w:r>
        <w:rPr>
          <w:rFonts w:cs="Arial" w:ascii="Arial" w:hAnsi="Arial"/>
          <w:b/>
          <w:bCs/>
          <w:color w:val="404040"/>
          <w:sz w:val="76"/>
          <w:szCs w:val="7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404040"/>
          <w:sz w:val="76"/>
          <w:szCs w:val="76"/>
        </w:rPr>
      </w:pPr>
      <w:r>
        <w:rPr>
          <w:rFonts w:cs="Arial" w:ascii="Arial" w:hAnsi="Arial"/>
          <w:b/>
          <w:bCs/>
          <w:color w:val="404040"/>
          <w:sz w:val="76"/>
          <w:szCs w:val="7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404040"/>
          <w:sz w:val="76"/>
          <w:szCs w:val="76"/>
        </w:rPr>
      </w:pPr>
      <w:r>
        <w:rPr>
          <w:rFonts w:cs="Arial" w:ascii="Arial" w:hAnsi="Arial"/>
          <w:b/>
          <w:bCs/>
          <w:color w:val="404040"/>
          <w:sz w:val="76"/>
          <w:szCs w:val="7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404040"/>
          <w:sz w:val="28"/>
          <w:szCs w:val="28"/>
        </w:rPr>
      </w:pPr>
      <w:r>
        <w:rPr>
          <w:rFonts w:cs="Arial" w:ascii="Arial" w:hAnsi="Arial"/>
          <w:b/>
          <w:bCs/>
          <w:color w:val="404040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 Муниципальное бюджетное общеобразовательное учреждение «Новопокровская средняя общеобразовательная школа» (далее шко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ё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является муниципальным бюджетным образовательным учрежд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тельным учреждением признается некоммерческая организация</w:t>
      </w:r>
      <w:r>
        <w:rPr/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ое учреждение создаётся и регистрируе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Порядок создания образовательных учреждений устанавливается Учре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дителем школы является администрация Мордовского района Тамб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ункции и полномочия Учредителя образовательного учреждения осуществляются администрацией Мордовского района (далее – Учред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реорганизации Учредителя права Учредителя переходят к соответствующим правопреем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учредителя: 393630, Тамбовская область, Мордовский район, р.п. Мордово, улица Коммунальная, дом 36. 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  Координацию и регулирование деятельности школы осуществляет отдел образования администрации Мордовского района Тамбов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 отдела образования администрации Мордовского района Тамбовской области: 393630, Тамбовская область, Мордовский район, Ленинский проспект, дом 4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Деятельность школы основывается на принципах демократии, гуманизма, общедоступности, приоритета общечеловеческих ценностей, жизни и здоровья человека, гражданственности, свободного развития личности, автономности и светского характера образования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 Школа руководствуется в своей деятельност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соответствующего органа управления образования, Типовым положением об общеобразовательном учреждении, настоящим Уставом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   Школа осуществляет обучение и воспитание в интересах личности, общества, государства, обеспечивает охрану здоровья и создание благоприятных условий для разностороннего развития личности, в том числе возможности удовлетворения потребности обучающегося  в самообразовании и получении дополнительного образования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   Предметом деятельности школы является реализация общеобразовательных программ на уровне начального общего, основного общего и среднего (полного) общего образования. Обучение может осуществляться в очной, очно-заочной, вечерней, в форме экстерната и в других формах обучения.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кола может реализовывать дополнительные образовательные программы, а также общеобразовательную программу дошкольного образования при наличии соответствующих лицензий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ола, реализующая общеобразовательную программу дошкольного образования, дополнительные образовательные программы, руководствуется в своей деятельности также Типовым положением о дошкольном образовательном учреждении  и Типовым положением об образовательном учреждении дополнительного образования детей.</w:t>
      </w:r>
    </w:p>
    <w:p>
      <w:pPr>
        <w:pStyle w:val="Normal"/>
        <w:numPr>
          <w:ilvl w:val="1"/>
          <w:numId w:val="11"/>
        </w:numP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    Полное наименование  школы: Муниципальное бюджетное общеобразовательное учреждение   «Новопокровская средняя общеобразовательная школа»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МБОУ «Новопокровская СОШ»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    Место нахождения школ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ул. Школьная, дом 14, </w:t>
      </w:r>
    </w:p>
    <w:p>
      <w:pPr>
        <w:pStyle w:val="Normal"/>
        <w:ind w:left="1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.п. Новопокровка, Мордовский район, </w:t>
      </w:r>
    </w:p>
    <w:p>
      <w:pPr>
        <w:pStyle w:val="Normal"/>
        <w:ind w:left="1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бовская    область, 39361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и почтовый адрес: ул. Школьная, дом 14, </w:t>
      </w:r>
    </w:p>
    <w:p>
      <w:pPr>
        <w:pStyle w:val="Normal"/>
        <w:ind w:left="1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.п. Новопокровка, Мордовский район, </w:t>
      </w:r>
    </w:p>
    <w:p>
      <w:pPr>
        <w:pStyle w:val="Normal"/>
        <w:ind w:left="1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бовская    область, 393610.</w:t>
      </w:r>
    </w:p>
    <w:p>
      <w:pPr>
        <w:pStyle w:val="Normal"/>
        <w:ind w:left="1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0 Собственник имущества школы: Мордовский район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тельное учреждение является юридическим лицом, имеет самостоятельный баланс, счета в территориальном органе Федерального казначейства по Тамбовской области, финансовом органе муниципального образования, бланки и штампы со своим наименованием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 Право школы на выдачу своим выпускникам документа государственного образца о соответствующем уровне образования, на пользование печатью с изображением Государственного герба Российской Федерации возникает с момента её государственной аккредитации, подтверждённой свидетельством о государственной аккредитации. 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2 Права юридического лица в части ведения уставной финансово-хозяйственной деятельности возникают у школы с момента ее государственной регистрации, а право на образовательную деятельность и на получение льгот, предусмотренных законодательством Российской Федерации, с момента выдачи ей лицензии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3 Школа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4 Школа отвечает по своим обязательствам находящимися в ее распоряжении денежными средствами, при их недостаточности субсидиарную ответственность по ее обязательствам несет собственник имущества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5 Школа самостоятельна в осуществлении образовательного процесса, подборе и расстановке кадров, научной, финансовой, хозяйственной и иной деятельности  в пределах, установленных законодательством Российской Федерации и Тамбовской области, Типовым положением об общеобразовательном учреждении и настоящим Уставом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 xml:space="preserve">1.16 Школа имеет право определять состав, объем и порядок защиты сведений конфиденциального характера, персональных данных учащихся, работников МБОУ, требовать от своих сотрудников обеспечение сохранности и защиты этих сведений от внешних и внутренних угроз. Школа обязана обеспечить сохранность конфиденциальной информации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1.17 Лицензирование образовательной деятельности и государственной аккредитации школы осуществляются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1.18 Медицинское обслуживание обучающихся в школе обеспечивается медицинским персоналом, который закреплён органом здравоохранения и наряду с администрацией и педагогическими работниками несёт ответственность за проведение лечебно-профилактических мероприятий, соблюдение санитарно-гигиенических норм, режим и качество питания обучающихся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1.19 Организация питания в школе возлагается по согласованию с органами местного самоуправления на школу. В школе предусмотрено помещение для питания обучающихся, а также для хранения и приготовления пищи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20 Школа в соответствии с законодательством Российской Федерации вправе участвовать в создании образовательных объединений в форме ассоциаций (союзов)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21 В школе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ются.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2 Школа имеет филиалы:</w:t>
      </w:r>
      <w:r>
        <w:rPr>
          <w:color w:val="000000"/>
          <w:sz w:val="28"/>
          <w:szCs w:val="28"/>
        </w:rPr>
        <w:t xml:space="preserve"> Ивановский, Калининский, Лавровский,  Ленински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олавровский,</w:t>
      </w:r>
      <w:r>
        <w:rPr>
          <w:sz w:val="28"/>
          <w:szCs w:val="28"/>
        </w:rPr>
        <w:t xml:space="preserve"> Михайловский,</w:t>
      </w:r>
      <w:r>
        <w:rPr>
          <w:color w:val="000000"/>
          <w:sz w:val="28"/>
          <w:szCs w:val="28"/>
        </w:rPr>
        <w:t xml:space="preserve"> Павловски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скинский,</w:t>
      </w:r>
      <w:r>
        <w:rPr>
          <w:sz w:val="28"/>
          <w:szCs w:val="28"/>
        </w:rPr>
        <w:t xml:space="preserve"> Сосновский,</w:t>
      </w:r>
      <w:r>
        <w:rPr>
          <w:color w:val="000000"/>
          <w:sz w:val="28"/>
          <w:szCs w:val="28"/>
        </w:rPr>
        <w:t xml:space="preserve"> Степновский, Хопёрский, Шульгинск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лиалы проходят регистрацию по фактическому адресу. Лицензирование и государственная аккредитация этих филиалов проводятся в порядке, установленном для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ные школой филиалы не являются юридическими лицами. В соответствии с законодательством РФ они наделяются имуществом создавшей их школы и действуют на основании и утверждённого им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3. Полное наименование филиалов: </w:t>
      </w:r>
    </w:p>
    <w:p>
      <w:pPr>
        <w:pStyle w:val="Normal"/>
        <w:jc w:val="both"/>
        <w:rPr/>
      </w:pPr>
      <w:r>
        <w:rPr>
          <w:sz w:val="28"/>
          <w:szCs w:val="28"/>
        </w:rPr>
        <w:t>Михайлов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Соснов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Лавров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нинский</w:t>
      </w:r>
      <w:r>
        <w:rPr>
          <w:sz w:val="28"/>
          <w:szCs w:val="28"/>
        </w:rPr>
        <w:t xml:space="preserve">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Иванов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ий филиал муниципального 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Плоскин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Степнов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Хопёр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Шульгин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Малолавровский филиал муниципального бюджетного общеобразовательного учреждения «Новопокровская средняя      общеобразовательная  школа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ные наименования:</w:t>
      </w:r>
    </w:p>
    <w:p>
      <w:pPr>
        <w:pStyle w:val="Normal"/>
        <w:rPr/>
      </w:pPr>
      <w:r>
        <w:rPr>
          <w:sz w:val="28"/>
          <w:szCs w:val="28"/>
        </w:rPr>
        <w:t>Михайловский  филиал  МБОУ  «Новопокровская СОШ»;</w:t>
      </w:r>
    </w:p>
    <w:p>
      <w:pPr>
        <w:pStyle w:val="Normal"/>
        <w:rPr/>
      </w:pPr>
      <w:r>
        <w:rPr>
          <w:sz w:val="28"/>
          <w:szCs w:val="28"/>
        </w:rPr>
        <w:t>Сосновский филиал МБОУ «Новопокровская СОШ»;</w:t>
      </w:r>
    </w:p>
    <w:p>
      <w:pPr>
        <w:pStyle w:val="Normal"/>
        <w:rPr/>
      </w:pPr>
      <w:r>
        <w:rPr>
          <w:sz w:val="28"/>
          <w:szCs w:val="28"/>
        </w:rPr>
        <w:t>Лавровский филиал МБОУ «Новопокровская СОШ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нинский</w:t>
      </w:r>
      <w:r>
        <w:rPr>
          <w:sz w:val="28"/>
          <w:szCs w:val="28"/>
        </w:rPr>
        <w:t xml:space="preserve"> филиал МБОУ «Новопокровская СОШ»;</w:t>
      </w:r>
    </w:p>
    <w:p>
      <w:pPr>
        <w:pStyle w:val="Normal"/>
        <w:rPr/>
      </w:pPr>
      <w:r>
        <w:rPr>
          <w:sz w:val="28"/>
          <w:szCs w:val="28"/>
        </w:rPr>
        <w:t>Ивановский филиал МБОУ «Новопокровская СОШ»;</w:t>
      </w:r>
    </w:p>
    <w:p>
      <w:pPr>
        <w:pStyle w:val="Normal"/>
        <w:rPr/>
      </w:pPr>
      <w:r>
        <w:rPr>
          <w:sz w:val="28"/>
          <w:szCs w:val="28"/>
        </w:rPr>
        <w:t>Калининский филиал МБОУ «Новопокровская СОШ»;</w:t>
      </w:r>
    </w:p>
    <w:p>
      <w:pPr>
        <w:pStyle w:val="Normal"/>
        <w:rPr/>
      </w:pPr>
      <w:r>
        <w:rPr>
          <w:sz w:val="28"/>
          <w:szCs w:val="28"/>
        </w:rPr>
        <w:t>Павловский филиал МБОУ«Новопокровская СОШ»;</w:t>
      </w:r>
    </w:p>
    <w:p>
      <w:pPr>
        <w:pStyle w:val="Normal"/>
        <w:rPr/>
      </w:pPr>
      <w:r>
        <w:rPr>
          <w:sz w:val="28"/>
          <w:szCs w:val="28"/>
        </w:rPr>
        <w:t>Плоскинский филиал МБОУ «Новопокровская СОШ»;</w:t>
      </w:r>
    </w:p>
    <w:p>
      <w:pPr>
        <w:pStyle w:val="Normal"/>
        <w:rPr/>
      </w:pPr>
      <w:r>
        <w:rPr>
          <w:sz w:val="28"/>
          <w:szCs w:val="28"/>
        </w:rPr>
        <w:t>Степновский филиал МБОУ «Новопокровская СОШ;</w:t>
      </w:r>
    </w:p>
    <w:p>
      <w:pPr>
        <w:pStyle w:val="Normal"/>
        <w:rPr/>
      </w:pPr>
      <w:r>
        <w:rPr>
          <w:sz w:val="28"/>
          <w:szCs w:val="28"/>
        </w:rPr>
        <w:t>Хопёрский филиал МБОУ «Новопокровская СОШ»;</w:t>
      </w:r>
    </w:p>
    <w:p>
      <w:pPr>
        <w:pStyle w:val="Normal"/>
        <w:rPr/>
      </w:pPr>
      <w:r>
        <w:rPr>
          <w:sz w:val="28"/>
          <w:szCs w:val="28"/>
        </w:rPr>
        <w:t>Шульгинский филиал МБОУ «Новопокровская СО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лавровский филиал МБОУ «Новопокровская СОШ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ста нахождения фил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ихайловского филиала муниципального общеобразовательного бюджетного учреждения «Новопокровская средняя      общеобразовательная  школа», который проходит регистрацию по фактическому адресу:  393618, Тамбовская область, Мордовский район, с. Михайловка, дом 14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новского филиала муниципального бюджетного общеобразовательного учреждения «Новопокровская средняя общеобразовательная  школа», который проходит регистрацию по фактическому адресу: 393613, Тамбовская область, Мордовский район, с. Сосновка, улица Прогресс, дом 7;</w:t>
      </w:r>
    </w:p>
    <w:p>
      <w:pPr>
        <w:pStyle w:val="Normal"/>
        <w:jc w:val="both"/>
        <w:rPr/>
      </w:pPr>
      <w:r>
        <w:rPr>
          <w:sz w:val="28"/>
          <w:szCs w:val="28"/>
        </w:rPr>
        <w:t>3. Лавровского филиала муниципального бюджетного общеобразовательного учреждения «Новопокровская средняя общеобразовательная  школа», который проходит регистрацию по фактическому адресу: 393615, Тамбовская область, Мордовский район, с. Лаврово, улица Черёмушки, дом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Ленинского</w:t>
      </w:r>
      <w:r>
        <w:rPr>
          <w:sz w:val="28"/>
          <w:szCs w:val="28"/>
        </w:rPr>
        <w:t xml:space="preserve"> филиала муниципального бюджетного общеобразовательного учреждения «Новопокровская средняя общеобразовательная школа», который проходит регистрацию по фактическому  адресу: 393632, Тамбовская область, Мордовский район, деревня Центральное отделение совхоза имени Ленина, улица Луговая, дом 1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вановского филиала муниципального бюджетного общеобразовательного учреждения «Новопокровская средняя   общеобразовательная  школа», который проходит регистрацию по фактическому адресу: 393606, Тамбовская область, Мордовский район, с. Ивановка, дом 87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лининского филиала муниципального бюджетного общеобразовательного учреждения «Новопокровская средняя   общеобразовательная  школа», который проходит регистрацию по фактическому адресу: 393631, Тамбовская область, Мордовский район, с. Мельгуны, улица Техническая, дом 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авловского филиала муниципального бюджетного общеобразовательного учреждения «Новопокровская средняя      общеобразовательная  школа», который проходит регистрацию по фактическому адресу: 393612, Тамбовская область, Мордовский район, с. Павловка, улица Ильменовка, дом 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лоскинского филиала муниципального бюджетного общеобразовательного учреждения «Новопокровская средняя   общеобразовательная  школа», который проходит регистрацию по фактическому адресу: 393607, Тамбовская область, Мордовский район, с. Плоское, дом 3;</w:t>
      </w:r>
    </w:p>
    <w:p>
      <w:pPr>
        <w:pStyle w:val="Normal"/>
        <w:jc w:val="both"/>
        <w:rPr/>
      </w:pPr>
      <w:r>
        <w:rPr>
          <w:sz w:val="28"/>
          <w:szCs w:val="28"/>
        </w:rPr>
        <w:t>9.Степновского филиала муниципального бюджетного общеобразовательного учреждения «Новопокровская средняя   общеобразовательная  школа», который проходит регистрацию по фактическому адресу: 393605, Тамбовская область, Мордовский район, п. Степной, улица Школьная, дом 12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Хопёрского филиала муниципального бюджетного общеобразовательного учреждения «Новопокровская средняя  общеобразовательная  школа», который проходит регистрацию по фактическому адресу: 393617, Тамбовская область, Мордовский район, д. Хопёрка, дом 24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Шульгинского филиала муниципального бюджетного общеобразовательного учреждения «Новопокровская средняя      общеобразовательная  школа», который проходит регистрацию по фактическому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393633, Тамбовская область, Мордовский район, село Шульгино, улица Садовая, дом 25 ;</w:t>
      </w:r>
    </w:p>
    <w:p>
      <w:pPr>
        <w:pStyle w:val="Normal"/>
        <w:jc w:val="both"/>
        <w:rPr/>
      </w:pPr>
      <w:r>
        <w:rPr>
          <w:sz w:val="28"/>
          <w:szCs w:val="28"/>
        </w:rPr>
        <w:t>12.Малолавровского филиала муниципального бюджетного общеобразовательного учреждения «Новопокровская средняя      общеобразовательная  школа», который проходит регистрацию по фактическому адресу: 393634, Тамбовская область, Мордовский район, д.  Лавровка, д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Лицензирование и государственная аккредитация этих филиалов осуществляется в порядке, установленном для образовательного учреж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здаваемые школой филиалы не являются юридическими лицами. В   соответствии с законодательством Российской Федерации они наделяются  имуществом создавшей их школы и действуют на основании утвержденного им  пол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ители филиалов назначаются школой, создавшей их, и действуют на основании довер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24. Изменения и дополнения к настоящему Уставу утверждаются администрацией  Мордовского района в установленном порядк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школы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ind w:left="357" w:hanging="357"/>
        <w:rPr/>
      </w:pPr>
      <w:r>
        <w:rPr>
          <w:sz w:val="28"/>
          <w:szCs w:val="28"/>
        </w:rPr>
        <w:t>2.1  Основными целями школы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личности  обучающихся на основе усвоения программ, разработанных и реализуемых на основе федеральных государственных образовательных стандартов начального общего, основного общего, среднего (полного) обще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tabs>
          <w:tab w:val="clear" w:pos="708"/>
          <w:tab w:val="left" w:pos="1985" w:leader="none"/>
        </w:tabs>
        <w:ind w:left="3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 школы являются:</w:t>
      </w:r>
    </w:p>
    <w:p>
      <w:pPr>
        <w:pStyle w:val="Normal"/>
        <w:numPr>
          <w:ilvl w:val="0"/>
          <w:numId w:val="3"/>
        </w:numPr>
        <w:ind w:left="1134" w:hanging="0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, способствующих умственному,       эмоциональному и физическому развитию личности;</w:t>
      </w:r>
    </w:p>
    <w:p>
      <w:pPr>
        <w:pStyle w:val="Normal"/>
        <w:numPr>
          <w:ilvl w:val="0"/>
          <w:numId w:val="3"/>
        </w:numPr>
        <w:ind w:left="1134" w:hanging="0"/>
        <w:rPr>
          <w:sz w:val="28"/>
          <w:szCs w:val="28"/>
        </w:rPr>
      </w:pPr>
      <w:r>
        <w:rPr>
          <w:sz w:val="28"/>
          <w:szCs w:val="28"/>
        </w:rPr>
        <w:t>реализация образовательных программ начального общего, основного общего,      среднего (полного) общего образования, обеспечение освоения их обучающимися;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и развитие обучающихся, овладение ими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;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;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познанию и творческих способностей обучающегося, формирование навыков самостоятельной учебной деятельности на основе  дифференциации обучения;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здоровья обучающихся;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прав и интересов обучающихся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3. Имущественные и финансовые основы деятельности школы   </w:t>
      </w:r>
    </w:p>
    <w:p>
      <w:pPr>
        <w:pStyle w:val="Normal"/>
        <w:numPr>
          <w:ilvl w:val="1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ущество закрепляется за школой на праве оперативного управления. Права школы на закрепленное за ней имущество определяются в соответствии с Гражданским кодексом Российской Федерации, законом Российской Федерации «Об образовании». Земельные участки закрепляются за школой  в постоянное  (бессрочное) пользование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кола владеет, пользуется, распоряжается закрепленным за ней имуществом в соответствии с его назначением, уставными целями  деятельности  и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кола не вправе отчуждать или иным способом распоряжаться закрепленным за ней имуществом и имуществом, приобретенным за счет средств выделенных ей по смете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кола с согласия Учредителя вправе сдавать в аренду закрепленное  за ней имущество  в соответствии  с действующим законодательством. При этом все средства, полученные в виде арендной платы  за сдачу  в аренду закрепленного за школой имущества, за исключением налогов и иных обязательных платежей, поступают в школьный бюджет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редитель вправе принять решение об изъятии у школы закрепленного за ней излишнего, неиспользуемого  или используемого  не по назначению имущества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е обеспечение образовательной деятельности  школы осуществляется ее Учредителем в соответствии  с законодательством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чниками формирования имущества и финансовых ресурсов школы являются: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о, закрепленное за ней  на праве  оперативного управления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средства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вольные пожертвования и целевые взносы юридических и физических лиц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, не противоречащие законодательству источники.</w:t>
      </w:r>
    </w:p>
    <w:p>
      <w:pPr>
        <w:pStyle w:val="Normal"/>
        <w:ind w:left="709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лечение образовательным учреждением дополнительных  средств       не влечет за собой снижения  нормативов и (или) абсолютных размеров </w:t>
      </w:r>
      <w:r>
        <w:rPr>
          <w:b/>
          <w:bCs/>
          <w:color w:val="000000"/>
          <w:sz w:val="28"/>
          <w:szCs w:val="28"/>
        </w:rPr>
        <w:t>финансового обеспеч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его деятельности </w:t>
      </w:r>
      <w:r>
        <w:rPr>
          <w:bCs/>
          <w:color w:val="000000"/>
          <w:sz w:val="28"/>
          <w:szCs w:val="28"/>
        </w:rPr>
        <w:t>за счет средств Учредителя</w:t>
      </w: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ind w:left="4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Школа распоряжается имеющимися финансовыми средствами в соответствии с утвержденной  сметой доходов и расходов.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кола вправе вести приносящую доход деятельность (оказание посреднических услуг, долевое участие в деятельности других учреждений (в том числе образовательных), организаций, торговля покупными товарами, оборудованием, приносящее  прибыль производство товаров и услуг) и иную приносящую доход деятельность, которая будет служить достижению целей, поставленных перед ней  как общеобразовательным учреждением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осящая доход деятельность школы  может быть прекращена  в случаях и порядке, предусмотренных законом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школы, полученные  от приносящей доход деятельности, после уплаты  налогов и сборов, предусмотренных  законодательством о налогах и сборах, в полном объеме учитываются  в смете доходов и расходов школы  и отражаются в доходах бюджета как доходы от оказания платных услуг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кола обязана обеспечить сохранность закрепленных за ней зданий, сооружений, имущества, оборудования и другого имущества потребительского, социального, культурного и иного назначения на уровне не ниже определенного  нормативами, действующими на территории Российской Федерации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кола самостоятельно осуществляет мероприятия, направленные на развитие своей материально-технической базы. Расходы на текущий и капитальный ремонт школы осуществляются в рамках сметы, утвержденной директоро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 Организация обучения и воспитания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школу принимаются дети, не имеющие медицинских показаний, несовместимых  с пребыванием в школ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ичество и наполняемость классов  школы (включая малокомплектное ОУ), расположенной  в сельской местности, определяются исходя из потребностей населения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классов в школе определяется  в зависимости от числа поданных заявлений граждан и условий, созданных для осуществления образовательного процесса, и с учетом санитарных норм и контрольных нормативов, указанных в лицензии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олняемость классов и групп продленного дня школы устанавливается в количестве 20 обучающихся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аличии необходимых условий и средств возможно комплектование классов и групп продленного дня с меньшей наполняемостью, которая определяется настоящим Уставом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е по согласованию с Учредителем, с учетом интересов родителей (законных представителей) обучающихся могут открываться классы компенсирующего обучени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 управления образованием по согласованию с Учредителем может открывать в школе специальные (коррекционные) классы для обучающихся с ограниченными возможностями здоровья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од (направление) обучающихся в специальные (коррекционные) классы осуществляется только с согласия родителей (законных представителей) обучающихся по заключению психолого-медико-педагогической комисс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а руководствуется при организации работы специальных (коррекционных) классов Типовым положением о специальном (коррекционном) образовательном учреждении для обучающихся, воспитанников с отклонениями в развит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ение и воспитание в школе ведутся на русском языке. В школе преподаются языки: в качестве  государственного – русский язык, в качестве иностранного – английский язык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числения детей в первый класс предоставляются следующие документы: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заявление родителей (законных представителей);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копия свидетельства о рождении ребенка;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медицинская карта формы № 026/у – 2000;</w:t>
      </w:r>
    </w:p>
    <w:p>
      <w:pPr>
        <w:pStyle w:val="Normal"/>
        <w:ind w:left="480" w:hanging="480"/>
        <w:jc w:val="both"/>
        <w:rPr/>
      </w:pPr>
      <w:r>
        <w:rPr>
          <w:sz w:val="28"/>
          <w:szCs w:val="28"/>
        </w:rPr>
        <w:t>4.7. При приеме детей в школу в порядке перевода из другого образовательного учреждения помимо документов, предусмотренных пунктами 4.6. настоящего Устава, предоставляются также личное дело обучающегося, выписка текущих оценок по всем предметам, заверенная печатью образовательного учреждения (при переходе  в течение года)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4.8. Прием в школу для обучения и воспитания оформляется приказом директора школы.</w:t>
      </w:r>
    </w:p>
    <w:p>
      <w:pPr>
        <w:pStyle w:val="Normal"/>
        <w:ind w:left="480" w:hanging="480"/>
        <w:jc w:val="both"/>
        <w:rPr/>
      </w:pPr>
      <w:r>
        <w:rPr>
          <w:sz w:val="28"/>
          <w:szCs w:val="28"/>
        </w:rPr>
        <w:t>4.9. Школа осуществляет образовательный процесс в соответствии с уровнями общеобразовательных программ трех ступеней образования: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 ступень – начальное общее образование (нормативный срок освоения – 4 года);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 ступень – основное общее образование (нормативный срок освоения – 5 лет);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 ступень – среднее (полное) общее образование (нормативный срок освоения – 2 года)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ый срок обучения может быть изменен в соответствии с изменениями в законодательстве. Содержание начального общего, основного общего, среднего (полного) общего образования в школе определяется программами, разработанными, и реализуемыми школой самостоятельно на основе федеральных государственных образовательных стандартов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ходя из запросов обучающихся и их родителей (законных представителей), при наличии соответствующих условий в школе может быть введено обучение по различным профилям и направлениям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образовательного процесса в школе строится на основе учебного плана, разработанного школой самостоятельно в соответствии с базисным учебным планом, и регламентируется расписанием учебных   занятий, утверждённым территориальным отделом управления федеральной службы по надзору в Мордовском районе, и внеучебных занятий. Школа работает по графику шестидневной (пятидневной – для обучающихся первого класса) рабочей недели,  с одним выходным днем и в две (или одну) смены. Максимальная продолжительность академического часа 45 минут, для обучающихся 1-го класса не боле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 минут</w:t>
      </w:r>
      <w:r>
        <w:rPr>
          <w:color w:val="000000"/>
          <w:sz w:val="28"/>
          <w:szCs w:val="28"/>
        </w:rPr>
        <w:t>; продолжительность перемен между уроками составляет не менее 10 минут, больших перемен (после 2 и 3 уроков) по 20 минут каждая.</w:t>
      </w:r>
      <w:r>
        <w:rPr>
          <w:sz w:val="28"/>
          <w:szCs w:val="28"/>
        </w:rPr>
        <w:t xml:space="preserve">   Учебный год  в школе начинается 1 сентября. Продолжительность учебного года на первой, второй  и третьей ступенях общего образования составляет не менее 34 недель без учета государственной (итоговой аттестации), в первом классе – 33 недели. Продолжительность каникул в течение учебного года не менее 30 календарных дней, летом – не менее 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-х </w:t>
      </w:r>
      <w:r>
        <w:rPr>
          <w:sz w:val="28"/>
          <w:szCs w:val="28"/>
        </w:rPr>
        <w:t>месяцев. Для обучающихся в первом классе в течение учебного года устанавливаются дополнительные недельные каникулы. Для обучающихся 5 – 10 классов с согласия обучающихся и их родителей (законных представителей) устанавливается летняя трудовая практика. Годовой календарный график каникул согласовывается с органом управления образованием и утверждается приказом директора школы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>В процессе обучения воспитанников учителями школы осуществляется контроль за уровнем усвоения образовательной программы, который оценивается по пятибалльной системе. Учитель проверяет и оценивает письменные работы (в том числе и контрольные), устные ответы обучающихся, достигнутые ими навыки и умения, выставляет оценку в классный журнал и дневник обучающегося. Промежуточные итоговые оценки в баллах выставляются за четверть. В конце учебного года выставляются годовые оценки. В случае несогласия обучающегося, его родителей (законных представителей) с годовой или итоговой оценкой воспитаннику предоставляется возможность сдать экзамен по соответствующему предмету комиссии, образованной педагогическим советом школы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ающиеся, освоившие в полном объеме образовательные программы, переводятся в следующий класс. В следующий класс могут быть условно переведены обучающиеся, имеющие по итогам учебного года академическую задолженность по одному предмету. Ответственность за ликвидацию ими академической задолженности в течение летнего периода и первой четверти следующего учебного года возлагается на их родителей (законных представителей)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ающиеся на ступени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ающиеся, не освоившие обще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гласию родителей (законных представителей) и местного органа управления образованием обучающийся, достигший возраста 15 лет, может оставить общеобразовательное учреждение до получения им основного общего образования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, достигшего возраста 15 л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ение обучающегося из образовательного учреждения применяется,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, нарушает их права и права работников образовательного учреждения, а также нормальное функционирование образовательного учрежд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об исключении обучающегося, не получившего общего образования, принимается с учетом мнения его родителей ( законных представителей) и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ельное учреждение незамедлительно обязано проинформировать об исключении обучающегося из образовательного учреждения его родителей (законных представителей) и орган местного самоуправления.</w:t>
      </w:r>
    </w:p>
    <w:p>
      <w:pPr>
        <w:pStyle w:val="Normal"/>
        <w:ind w:left="420" w:firstLine="525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и защите их прав совместно с органом местного самоуправления и родителями (законными представителями) несовершеннолетнего, исключенного из образовательного учреждения, в месячный срок принимает меры, обеспечивающие  трудоустройство этого несовершеннолетнего и (или)  продолжение его обучения в другом образовательном учреждении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общеобразовательных программ основного общего, среднего (полного) общего образования завершается государственной (итоговой) аттестацией выпускников. </w:t>
      </w:r>
    </w:p>
    <w:p>
      <w:pPr>
        <w:pStyle w:val="Normal"/>
        <w:ind w:lef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выпускников, освоивших общеобразовательные программы основного общего и среднего (полного) общего образования осуществляется в соответствии с нормативно-правовыми документами федерального и регионального уровня. </w:t>
      </w:r>
    </w:p>
    <w:p>
      <w:pPr>
        <w:pStyle w:val="Normal"/>
        <w:ind w:left="4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 школы после прохождения ими итоговой аттестации выдается документ государственного образца об уровне образования, заверенный гербовой печатью школы.</w:t>
      </w:r>
    </w:p>
    <w:p>
      <w:pPr>
        <w:pStyle w:val="Normal"/>
        <w:ind w:left="4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школы, достигшие особых успехов при освоении общеобразовательной программы среднего (полного) общего образования, награждаются золотой или серебряной медалью.</w:t>
      </w:r>
    </w:p>
    <w:p>
      <w:pPr>
        <w:pStyle w:val="Normal"/>
        <w:ind w:left="4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школы, достигшие особых успехов в изучении одного или нескольких предметов, награждаются похвальной грамотой «За особые успехи в изучении отдельных предметов».</w:t>
      </w:r>
    </w:p>
    <w:p>
      <w:pPr>
        <w:pStyle w:val="Normal"/>
        <w:ind w:left="4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ереводного класса, имеющие по всем предметам, изучавшимся в этом классе четвертные (триместровые) и годовые отметки «5», награждаются похвальным листом «За отличные успехи в учении».</w:t>
      </w:r>
    </w:p>
    <w:p>
      <w:pPr>
        <w:pStyle w:val="Normal"/>
        <w:ind w:left="4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цам, не завершившим основное общее, среднее (полное) общее образование, школой выдаются справки установленного образца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учающихся 5 – 8, 10 классов школы проводится промежуточная аттестация по завершению учебного года в виде письменных контрольных работ. Формы и порядок проведения промежуточной аттестации определяются педагогическим советом школы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е образование учащихся определяется дополнительными образовательными программами.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Школа реализует дополнительные программы следующих направленност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зкультурно-спортивная, естественно-научная, интеллектуально- познавательная, художественно-эстетическая, научно-техническая, культурологическая, социально-педагогическая, социально-экономическая, эколого-биологическая, туристско-краеведческая, военно-патриотическая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циплина в школе поддерживается на основе уважения человеческого достоинства обучающихся. Применение методов физического и психического насилия по отношению к обучающимся не допускается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вправе открывать группы продленного дня по запросам родителей (законных представителей)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ое обслуживание обучающихся в школе обеспечивается медицинским персоналом, который закреплен органом здравоохранения за этой школой и наряду с администрацией и педагогическими работниками школы несет ответственность за проведение лечебно-профилактических мероприятий, соблюдение санитарно-гигиенических норм, режим и качество питания обучающихся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питания в школе возлагается по согласованию с органами местного самоуправления на школу и организации общественного питания. В школе должно быть предусмотрено помещение для питания обучающихся, а также для хранения и приготовления пищ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ола при наличии лицензии может по договорам с организациями проводить профессиональную подготовку обучающихся в качестве дополнительной образовательной услуги, в том числе за плату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фессиональная подготовка в школе проводится только с согласия обучающихся и    их родителей (законных представителей)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усмотрению Учредителя в школе может реализовываться профильная подготовка в 10 – 11 классах или программы реализуются по универсальному плану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Участники учебно–воспитательного процесса, работники школы, их права и обяза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образовательного процесса в школе являются педагогические работники, родители (законные представители), обучающие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у принимаются дети с возраста шести лет шести месяцев при отсутствии противопоказаний по состоянию здоровья, но не позже достижения ими возраста восьми лет.  По заявлению родителей (законных представителей) Учредитель школы вправе разрешить прием детей в школу для обучения в более раннем возрасте.</w:t>
      </w:r>
    </w:p>
    <w:p>
      <w:pPr>
        <w:pStyle w:val="Normal"/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/>
      </w:pPr>
      <w:r>
        <w:rPr>
          <w:sz w:val="28"/>
          <w:szCs w:val="28"/>
        </w:rPr>
        <w:t>5.3.  При приеме гражданина в образовательное учреждение последнее           обязано ознакомить его  и (или) его родителей (законных представителей) 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 и другими документами, регламентирующими организацию образовательного процесса.</w:t>
      </w:r>
    </w:p>
    <w:p>
      <w:pPr>
        <w:pStyle w:val="Normal"/>
        <w:tabs>
          <w:tab w:val="clear" w:pos="708"/>
          <w:tab w:val="left" w:pos="1260" w:leader="none"/>
        </w:tabs>
        <w:ind w:left="426" w:hanging="31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егламентации и оформление отношений школы, обучающихся и их родителей  (законных представителей) определяется настоящим Уставом, договором, а также иными локальными актами.</w:t>
      </w:r>
    </w:p>
    <w:p>
      <w:pPr>
        <w:pStyle w:val="Normal"/>
        <w:tabs>
          <w:tab w:val="clear" w:pos="708"/>
          <w:tab w:val="left" w:pos="126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5.4.  Права и обязанности обучающихся определяются настоящим Уставом     и   иными предусмотренными Уставом локальными актам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образовательного учреждения имеют право на получение образования в соответствии с государственными образовательными стандартами, на обучение в пределах этих стандартов по индивидуальным учебным планам, на ускоренный курс обучения, на бесплатное пользование библиотечно-информационными ресурсами библиотек, на получение дополнительных (в том числе платных) образовательных услуг, на участие в управлении образовательным учреждением, на уважение своего человеческого достоинства, на свободу совести, информации, на свободное выражение собственных мнений и убеждений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>5.6.  Обучающиеся школы обязаны выполнять Устав, правила внутреннего распорядка, бережно относиться к имуществу, уважать честь и достоинство других обучающихся и работников школы, приходить на занятия в офисной форме одежды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>5.7.    Обучающимся школы запрещ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2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осить, передавать или использовать оружие, спиртные напитки, табачные изделия, токсические и наркотические вещества, антиобщественную литера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76" w:hanging="23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любые средства и вещества, которые могут привести к взрывам и пожар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нять физическую силу для выяснения личных отношений, применять методы запугивания и вымог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76" w:hanging="238"/>
        <w:jc w:val="both"/>
        <w:rPr/>
      </w:pPr>
      <w:r>
        <w:rPr>
          <w:sz w:val="28"/>
          <w:szCs w:val="28"/>
        </w:rPr>
        <w:t>производить любые действия, влекущие за собой  опасные       последствия для окружающих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комплектования работниками школы регламентируется настоящим Уставом. Для работников школы работодателем является школа в лице ее директора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действия трудового договора определяется работником и работодателем при его заключении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педагогической деятельности не допускаются лица, которым она запрещена приговором суда или по медицинским показаниям, а также лица, имеющие неснятую или непогашенную судимость за умышленные, тяжкие и особо тяжкие преступления, предусмотренные уголовны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/>
      </w:pPr>
      <w:r>
        <w:rPr>
          <w:sz w:val="28"/>
          <w:szCs w:val="28"/>
        </w:rPr>
        <w:t>5.9. Продолжительность рабочего времени педагогических работников устанавливается согласно ст. 333 и не может превышать 36 часов в неделю, включая урочное и внеурочное рабочее время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/>
      </w:pPr>
      <w:r>
        <w:rPr>
          <w:sz w:val="28"/>
          <w:szCs w:val="28"/>
        </w:rPr>
        <w:t>5.10.  Отношения между работниками и работодателем школы регулируются трудовым договором, заключенным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>5.11. Педагогические работники школы имеют право: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вободно выбирать и использовать методики обучения и воспитания, учебные пособия и материалы, учебники, методы оценки знаний обучающихся в соответствии с образовательной программой школы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вышать квалификацию. С этой целью администрация школы создает условия, необходимые для успешного обучения работников в учреждениях высшего профессионального образования, а также в учреждениях повышения квалификации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социальные льготы и гарантии, установленные законодательством Российской Федерации, а также на дополнительные льготы, предоставляемые в Тамбовской области педагогическим работникам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установленный законодательством Российской Федерации ежегодный оплачиваемый отпуск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установление учебной нагрузки на новый учебный год до ухода в очередной отпуск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ттестовываться на добровольной основе на соответствующую квалификационную категорию и получить ее в случае успешного прохождения аттестации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получение пенсии по выслуге лет; 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длительный отпуск сроком до одного года, но не реже чем за каждые 10 лет непрерывной преподавательской работы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участие в управлении школой в порядке, определенном настоящим Уставом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>5.12.        Работники обязаны соблюдать: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нституцию Российской Федерации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ы  Российской Федерации и Тамбовской области, нормативные      правовые акты Президента  Российской Федерации, Правительства Российской Федерации, областной Думы, администрации района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став школы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внутреннего трудового распорядка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словия трудового договора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лжностные инструкции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по технике безопасности и пожарной безопасности;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окальные акты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/>
      </w:pPr>
      <w:r>
        <w:rPr>
          <w:sz w:val="28"/>
          <w:szCs w:val="28"/>
        </w:rPr>
        <w:t>5.13. Комиссия по трудовым спорам проводит дисциплинарное расследование нарушений педагогическими работниками школы норм профессионального поведения. Расследование может быть проведено по поступившей на него жалобе, поданной в письменной форме, а также по фактам, обнаруженным на момент проверки. Копия жалобы должна быть вручена педагогическому работнику, нарушившему нормы профессионального поведения.</w:t>
      </w:r>
    </w:p>
    <w:p>
      <w:pPr>
        <w:pStyle w:val="Normal"/>
        <w:tabs>
          <w:tab w:val="clear" w:pos="708"/>
          <w:tab w:val="left" w:pos="1260" w:leader="none"/>
        </w:tabs>
        <w:ind w:left="55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школы, за исключением случаев, ведущих  к запрещению заниматься педагогической деятельностью, или при необходимости защиты интересов обучающихся.</w:t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.14.  Согласно Трудовому кодексу Российской Федерации и санитарным правилам и       нормам педагогические работники и обслуживающий персонал школы периодически проходят медицинское обследование, которое проводится за счет средств бюджета.</w:t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jc w:val="both"/>
        <w:rPr/>
      </w:pPr>
      <w:r>
        <w:rPr>
          <w:sz w:val="28"/>
          <w:szCs w:val="28"/>
        </w:rPr>
        <w:t>5.15. Отношения между родителями (законными представителями) обучающихся  и школой регулируются договором. Родители (законные представители) имеют право:</w:t>
      </w:r>
    </w:p>
    <w:p>
      <w:pPr>
        <w:pStyle w:val="Normal"/>
        <w:tabs>
          <w:tab w:val="clear" w:pos="708"/>
          <w:tab w:val="left" w:pos="1260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бирать образовательные программы, предложенные школой, и формы обучения;</w:t>
      </w:r>
    </w:p>
    <w:p>
      <w:pPr>
        <w:pStyle w:val="Normal"/>
        <w:tabs>
          <w:tab w:val="clear" w:pos="708"/>
          <w:tab w:val="left" w:pos="1260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щищать законные права и интересы ребенка;</w:t>
      </w:r>
    </w:p>
    <w:p>
      <w:pPr>
        <w:pStyle w:val="Normal"/>
        <w:tabs>
          <w:tab w:val="clear" w:pos="708"/>
          <w:tab w:val="left" w:pos="1260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 ходом и содержанием образовательного процесса,  с условиями быта   и досуга обучающихся;</w:t>
      </w:r>
    </w:p>
    <w:p>
      <w:pPr>
        <w:pStyle w:val="Normal"/>
        <w:tabs>
          <w:tab w:val="clear" w:pos="708"/>
          <w:tab w:val="left" w:pos="1260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управлении школой в порядке, предусмотренном положением об органах самоуправ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6.   Родители (законные представители) обязаны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полнять настоящий Устав в части, касающейся  их прав и обязанностей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оздавать необходимые условия для получения своими детьми основного общего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ния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ести имущественную и другую ответственность за порчу их детьми зданий,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ого оборудования, инвентаря, другого имущества школы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сти ответственность за ликвидацию обучающимися академической задолженности  в случае перевода ребенка в следующий класс условно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5.17. Школа несет в установленном законодательством Российской Федерации  порядке ответственность  з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выполнение функций, отнесенных к ее компетенции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ализацию не в полном объеме образовательных программ в соответствии с  учебным планом и графиком учебного процесс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чество образования своих выпускников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жизнь и здоровье своих обучающихся и работников школы во время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тельного процесс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рушение прав и свобод обучающихся и работников школы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ые действия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260" w:leader="none"/>
        </w:tabs>
        <w:rPr/>
      </w:pPr>
      <w:r>
        <w:rPr>
          <w:b/>
          <w:sz w:val="28"/>
          <w:szCs w:val="28"/>
        </w:rPr>
        <w:t>Управление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школой осуществляется в соответствии с законодательством Российской Федерации и Тамбовской области, настоящим Уставом.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компетенции органа местного самоуправления образованием относятся: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рганизация предоставления дополнительного образования детям и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доступного дошкольного  образования;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, реорганизация и ликвидация муниципальных образовательных учреждений;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содержания зданий и сооружений муниципальных образовательных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ждений, обустройство прилегающих к ним территорий;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чет детей, подлежащих обязательному обучению в образовательных учреждениях,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ующих образовательные программы начального общего, основного общего, среднего (полного) общего образов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6.2.    Непосредственное управление школой осуществляет прошедший 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ответствующую аттестацию директор, назначенный Учредителем. Директор действует на основе единоначалия, решает все вопросы деятельности школы, не  входящие в компетенцию органов самоуправления школы, Учредителя и управления  образования области. Директор школы без доверенности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йствует от имени школы, представляет ее интересы во всех отечественных и зарубежных организациях, государственных и муниципальных органах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лючает договоры в рамках своей компетенции, в том числе трудовые, выдает доверенности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ткрывает в установленном порядке счета согласно п.1.9. настоящего Устава,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ьзуется правом распоряжения имуществом и средствами школы в пределах,  установленных действующим законодательством и настоящим Уставом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здает приказы и распоряжения, обязательные для всех работников и обучающихся   школы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ует и утверждает структуру управления деятельностью школы, штатное расписание, графики и расписание занятий по согласованию с органом управления образованием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тверждает должностные инструкции, инструкции по технике безопасности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пределяет учебную нагрузку, устанавливает заработную плату работников школы, в том числе надбавки и доплаты к должностным окладам, порядок и размеры их премирова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ректору школы запрещено совершение сделок, возможными последствиями которых являются отчуждение или обременение имущества, закреплённого за учреждением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вмещение должности директора школы с другими руководящими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ями (кроме научно-педагогического руководства) внутри или вне школы не допускаетс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6.3. Директор школы несет ответственность за неисполнение своих функциональных обязанностей, предусмотренных квалификационными требованиями, трудовым договором, настоящим Уставом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6.4 Управление школой строится на принципах единоначалия и самоуправ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ами самоуправления  школы являются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ее собрание трудового коллектив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едагогический совет школы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правляющий совет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6.5. В состав общего собрания трудового коллектива входят все работники школ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е собрание считается правомочным, если на нем присутствуют не менее двух   третей списочного состава работников школы, общее собрание трудового коллектива  школы проводится не менее двух раз в год или по мере необходим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6.6.   Общее собрание трудового коллектива имеет право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суждать и принимать Устав образовательного учреждения, коллективный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говор, правила внутреннего трудового распорядка и другие локальные акты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пределять численность и срок полномочий комиссии по трудовым спорам школы, избирать ее членов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двигать коллективные требования работников школы и избирать полномочных представителей для участия в решении коллективного трудового спор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нимать решения об объявлении забастовки и выборе органа, возглавляющего забастовку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суждать поведение или отдельные поступки членов коллектива школы и  принимать решение о вынесении, в случае виновности, общественного пориц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6.7.  Решения на общем собрании трудового коллектива принимаются открытым голосованием простым большинством голос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6.8  В целях развития и совершенствования учебно-воспитательного процесса, повышения профессионального мастерства и творческого роста учителей и    воспитателей в школе действует педагогический совет – коллегиальный орган, объединяющий педагогических работников школы. Педагогический совет под председательством директора школы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суждает и производит выбор различных вариантов содержания образования, форм, методов обучения и воспитания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ует работу по повышению квалификации педагогических работников, развитию их творческих инициатив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нимает решение об исключении обучающегося или о переводе в следующий класс, а также по согласованию с родителями (законными представителями) обучающегося о его оставлении на повторное обучение в том же классе, переводе в  классы компенсирующего обучения или продолжение обучения в форме семейного   образования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суждает годовой календарный учебный график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дагогический совет школы заседает по мере необходимости, но не реже четырех раз в год. Внеочередные заседания педагогического совета проводятся по требованию не менее 2/3 педагогических работников школы и если за него проголосует более половины присутствующих педагогов. Процедура голосования определяется педагогическим советом школы. Решения педагогического совета     школы реализуются приказом директора школы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правляющий совет - коллегиальный орган на общественных началах (далее просто Совет). Главной целью деятельности Совета  является содействие школе в осуществлении задач, предусмотренных уставом, также дополнительному привлечению финансовых ресурсов для укрепления материальной базы школы и повышения качества оказываемых услуг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воей деятельности Совет руководствуется Конституцией Российской Федерации, Законом Российской Федерации «Об образовании» и другими федеральными законам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вет действует на принципах добровольности, равноправия, самоуправления, законности, бескорыстности и общественной полезност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новными задачами Совета являются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пределение основных направлений (программы) развития образования в школе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одействие привлечению внебюджетных средств для обеспечения деятельности и развития школы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одействие организации и улучшению условий труда педагогического коллектива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содействие организации конкурсов, соревнований и других массовых школьных мероприятий, направленных на профилактику безнадзорности и правонарушений несовершеннолетних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содействие укреплению и совершенствованию материально-технической базы школы, благоустройству ее помещений и территории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поддержка талантливых и одарённых личностей, оказание индивидуальной помощи детям, находящихся в трудной жизненной ситуации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) распределение фонда стимулирования работников школы. 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ПОЛНОМОЧИЯ УПРАВЛЯЮЩЕГО СОВЕТА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вет в соответствии с Законом Российской Федерации «Об образовании», Типовым положением об общеобразовательном учреждении, и настоящим Положением: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пределяет направления использования внебюджетных денежных средств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одействует урегулированию разногласий между администрацией и коллективом школы при распределении и  использовании внебюджетных средств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заслушивает ежегодные отчёты об использовании привлечённых дополнительных благотворительных финансовых средств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рассматривает предложения и заявления по вопросам материально-технического обеспечения учебно-воспитательного процесса в школе, его финансово-хозяйственной деятельности, использования, сохранения и укрепления его материально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распределяет фонд стимулирования работников школы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та Совета осуществляется по плану, утверждаемому решением совет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седания проводятся по мере необходимости, но не реже одного раза в квартал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седания и решения совета оформляются протоколом, который подписывается его председателем. Решения Совета носят рекомендательный и консультативный характер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влечение дополнительных внебюджетных средств Советом в рамках настоящего Закона осуществляется в форме пожертвований и целевых взносов физических и юридических лиц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влечение целевых взносов законных представителей может иметь своей целью приобретение необходимого имущества, укрепление материально-технической базы, охрану безопасности обучающихся в период образовательного процесса, либо решение  иных задач, не противоречащих действующему законодательству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вет состоит из председателя и членов совета  в зависимости от его численного состав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став Совета могут входить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едседатель трудового коллектива образовательного учреждения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ители педагогического коллектива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щественности (в том числе благотворители)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едставители предпринимательских и коммерческих структур, общественных и иных организаций (предприятий, ведомств), граждане, заинтересованные в совершенствовании деятельности и развитии школы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одители;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чащиес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Локальные акты, регламентирующие деятельность школы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1.  Для обеспечения уставной деятельности школа имеет право принимать  следующие локальные акты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б Управляющем совет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педагогическом совет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родительском комитете школы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методическом совет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методическом объединении учителей-предметников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для обучающихся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внутреннего трудового распорядка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струкцию по правилам безопасности и охране труд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лжностные инструкции для работников школы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казы по школе;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ложение о порядке организации образования детей в форме индивидуального обучения на дому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семейном образовании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получении общего образования в форме экстернат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дошкольном обучении;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б организации учебного процесса в группах продленного дня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ложение о школьной библиотек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ложение о порядке приема, перевода и отчисления обучающихся;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системе оценок, форм, порядке и проведении промежуточной и  итоговой аттестации и переводе обучающихся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внутришкольном контрол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внутришкольной системе оценки качества образования;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профессиональной подготовке, переподготовке и повышении квалификации педагогических работников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ведении классных журналов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смотре кабинетов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ведении ученических тетрадей и их проверк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школьной предметной недел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школьной олимпиаде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 конфликтной комиссии;</w:t>
      </w:r>
    </w:p>
    <w:p>
      <w:pPr>
        <w:pStyle w:val="Normal"/>
        <w:tabs>
          <w:tab w:val="clear" w:pos="708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ложение о предоставлении платных дополнительных образовательных услуг;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положение о работе с персональными данными работников и обучающихся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ожение об оплате тру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ожение о стимулирующих и компенсационных выплатах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ругие локальные акты, не противоречащие Уставу школ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2.  Локальные акты не могут противоречить законодательству Российской  Федерации и настоящему Устав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 и отчетность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1.    Контроль за деятельностью школы осуществляется органом управления   образованием, за распоряжением имуществом, закрепленным за школой, органом по управлению имуществом, а также иными органами в случаях, предусмотренным федеральным и областны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8.2.            Школа осуществляет оперативный бухгалтерский учет своей деятельности, ведет статистическую отчетность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3.            Должностные лица школы за искажение бухгалтерской отчетности и несоблюдение сроков ее представления несут административную или уголовную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9. Реорганизация и ликвидация школы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1.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реорганизации устанавливается </w:t>
      </w:r>
      <w:r>
        <w:rPr>
          <w:b/>
          <w:bCs/>
          <w:color w:val="000000"/>
          <w:sz w:val="28"/>
          <w:szCs w:val="28"/>
        </w:rPr>
        <w:t>Учредителем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е типа образовательного учреждения не является его реорганизаци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9.2. 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иквидация образовательного учреждения может осуществлять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в соответствии с законодательством Российской Федерации в установленном Учредителем порядке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решению суда в случае осуществления деятельности без надлежащей лицензии, либо деятельности, запрещенной законом, либо деятельности, не соответствующей его уставным целям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ликвидации или реорганизации школы, осуществляемых, как правило, по  окончании учебного года, Учредитель берет на себя ответственность за перевод обучающихся в другие общеобразовательные учреждения по согласованию с их  родителями (законными представителями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3.  Реорганизация и ликвидация школы осуществляется в соответствии с  действующим законодательством Российской Федерации и Тамбов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9.4. Школа считается реорганизованной, за исключением случаев реорганизации в форме присоединения, с момента государственной регистрации вновь созданной организации (организаций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9.5.   Ликвидация считается завершенной, а школа прекратившей своё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уществование, с момента внесения соответствующей записи в Единый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ударственный реестр юридических лиц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  <w:tab w:val="left" w:pos="126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реконструкции, модернизации, об изменении назначения  или о ликвидации школы не допускается без предварительной экспертной оценки последствий принятого решения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</w:tblGrid>
      <w:tr>
        <w:trPr>
          <w:trHeight w:val="28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умеровано, прошнуровано и скреплено печать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(двадцать три) лист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яющий делами:_________________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78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3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11"/>
        </w:tabs>
        <w:ind w:left="2211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108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0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1035"/>
        </w:tabs>
        <w:ind w:left="1035" w:hanging="1035"/>
      </w:pPr>
      <w:rPr/>
    </w:lvl>
    <w:lvl w:ilvl="1">
      <w:start w:val="6"/>
      <w:numFmt w:val="decimal"/>
      <w:lvlText w:val="%1.%2.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/>
    <w:lvlOverride w:ilvl="1">
      <w:startOverride w:val="1"/>
    </w:lvlOverride>
  </w:num>
  <w:num w:numId="18">
    <w:abstractNumId w:val="2"/>
    <w:lvlOverride w:ilvl="0"/>
    <w:lvlOverride w:ilvl="1">
      <w:startOverride w:val="1"/>
    </w:lvlOverride>
  </w:num>
  <w:num w:numId="19">
    <w:abstractNumId w:val="10"/>
    <w:lvlOverride w:ilvl="0"/>
    <w:lvlOverride w:ilvl="1">
      <w:startOverride w:val="10"/>
    </w:lvlOverride>
  </w:num>
  <w:num w:numId="20">
    <w:abstractNumId w:val="6"/>
    <w:lvlOverride w:ilvl="0"/>
    <w:lvlOverride w:ilvl="1">
      <w:startOverride w:val="1"/>
    </w:lvlOverride>
  </w:num>
  <w:num w:numId="21">
    <w:abstractNumId w:val="13"/>
    <w:lvlOverride w:ilvl="0"/>
    <w:lvlOverride w:ilvl="1">
      <w:startOverride w:val="5"/>
    </w:lvlOverride>
  </w:num>
  <w:num w:numId="22">
    <w:abstractNumId w:val="7"/>
    <w:lvlOverride w:ilvl="0">
      <w:startOverride w:val="6"/>
    </w:lvlOverride>
  </w:num>
  <w:num w:numId="23">
    <w:abstractNumId w:val="14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4:32:00Z</dcterms:created>
  <dc:creator>Пользователь</dc:creator>
  <dc:description/>
  <cp:keywords/>
  <dc:language>en-US</dc:language>
  <cp:lastModifiedBy>Пользователь Windows</cp:lastModifiedBy>
  <cp:lastPrinted>2011-09-23T11:40:00Z</cp:lastPrinted>
  <dcterms:modified xsi:type="dcterms:W3CDTF">2011-09-23T07:47:00Z</dcterms:modified>
  <cp:revision>80</cp:revision>
  <dc:subject/>
  <dc:title>1</dc:title>
</cp:coreProperties>
</file>