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1.1. Муниципальное казенное учреждение «Информационно – методический центр»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создан на основании  постановления админист</w:t>
        <w:softHyphen/>
        <w:t>рации Мордовского района  Тамб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6.11.2010г.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 № 869 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путем изменения типа существующего Муниципального учреждения «Информационно-методический центр», сохранив его основную цель деятельности и предельную штатную численность 5 единиц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Полное наименование учреждения: муниципальное казенное учреждение «Информационно-методический центр»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кращенное наименование: МКУ «ИМЦ» (именуемый в дальнейшем - Учреждение)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.2. Юридический адрес МКУ «ИМЦ»: 393600, Тамбовская область, Мордовский район, р.п. Мордово, Ленинский проспект, дом 4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чтовый адрес МКУ «ИМЦ»: 393600, Тамбовская область, Мордовский район, р.п. Мордово,  Ленинский проспект, дом 4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ое казенное учреждение «Информационно–методический центр», именуемый в дальнейшем МКУ «ИМЦ» (Учреждение) действует на основании Бюджетного кодекса Российской Федерации, Федерального закона от 12.01.1996г. № 7-ФЗ «О некоммерческих организациях», руководствуется  Законом Российской Федерации «Об образовании» и «О внесении изменений и дополнений в Закон Российской Федерации «Об образовании» (одобрен Советом Федерации 05.01.1996г.), настоящим Уставом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Учреждение создано в целях учебно-методической поддержки образова</w:t>
        <w:softHyphen/>
        <w:t>тельных учреждений в осуществлении государ</w:t>
        <w:softHyphen/>
        <w:t>ственной политики в области образования, совер</w:t>
        <w:softHyphen/>
        <w:t>шенствования профессиональной квалификации педагогических работников и руководителей об</w:t>
        <w:softHyphen/>
        <w:t xml:space="preserve">разовательных учреждений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Учреждение является информационным, методическим, ресурсным, координационным органом, обеспечивающим решение приоритетных задач для муниципальной системы образования, проблем функционирования и развития, создание и развитие единого информационного и методического пространства района для наиболее рационального, эффективного удовлетворения профессиональных потребностей педагогов, совершенствования профессиональной квалификации специалистов системы образова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 МКУ «ИМЦ» осуществляет свою деятельность во взаимодействии с образователь</w:t>
        <w:softHyphen/>
        <w:t>ными учреждениями, учреждениями дополнительного педагогичес</w:t>
        <w:softHyphen/>
        <w:t>кого образования,  другими  организациями, деятельность которых связана с решением проблем образования, занимаю</w:t>
        <w:softHyphen/>
        <w:t>щимися повышением квалификации и профессио</w:t>
        <w:softHyphen/>
        <w:t>нальной переподготовкой педагогических работни</w:t>
        <w:softHyphen/>
        <w:t>ков и руководителей образовательных учреждений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Функции Учредителя Учреждения выполняет администрация Мордовского района. Собственником имущества Учреждения является администрация Мордовского района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8. МКУ «ИМЦ» является юридическим лицом, обладает обособленным имуществом, имеет самостоятельный баланс, смету, лицевой счет в органах казначейства, печать, штамп, бланки со своим наименованием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1.9. Учреждение является некоммерческой организацией – бюджетным учреждением, тип - казенное учреждение, и находится в ведении администрации Мордовского района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10. Права юридического лица Учреждения в части ведения уставной финансово-хозяйственной деятельности, направленной на подготовку организационно–методического процесса, возникают с момента его регистрации.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1. Учреждение отвечает по своим обязательствам всеми находящимися в его распоряжении денежными средствами.  При недостаточности денежных средств субсидиарную ответственность по обязательствам Учреждения несет собственник его имущества – администрация Мордовского района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12. В Учреждении не допускается создание и деятельность организационных структур, политических партий, религиозных организаций и движений.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3. Учреждение самостоятельно в осуществлении своей деятельности в подборке и расстановке кадров, финансовой, хозяйственной деятельности в пределах, установленных законодательством Российской Федерации и Тамбовской области, настоящим Уставом.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ль, основные задачи и их реализация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1. Цель Учреждения: </w:t>
      </w:r>
      <w:r>
        <w:rPr>
          <w:rFonts w:cs="Times New Roman" w:ascii="Times New Roman" w:hAnsi="Times New Roman"/>
          <w:b w:val="false"/>
          <w:sz w:val="28"/>
          <w:szCs w:val="28"/>
        </w:rPr>
        <w:t>учебно-методическая поддержка образова</w:t>
        <w:softHyphen/>
        <w:t>тельных учреждений в осуществлении государ</w:t>
        <w:softHyphen/>
        <w:t>ственной политики в области образования, совер</w:t>
        <w:softHyphen/>
        <w:t>шенствование профессиональной квалификации педагогических работников и руководителей об</w:t>
        <w:softHyphen/>
        <w:t>разовательных учреждений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2.2. Задачи:  </w:t>
      </w:r>
    </w:p>
    <w:p>
      <w:pPr>
        <w:pStyle w:val="Normal"/>
        <w:numPr>
          <w:ilvl w:val="0"/>
          <w:numId w:val="1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йствие функционированию и развитию образовательных учреждений,  дошкольного, общего и дополните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казание поддержки образовательным учреждениям в освоении и введении в действие федеральных государственных образовательных стандартов общего образова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йствие повышению качества дошкольного, общего и дополнительного образования детей в условиях модернизации образования;</w:t>
      </w:r>
    </w:p>
    <w:p>
      <w:pPr>
        <w:pStyle w:val="Normal"/>
        <w:numPr>
          <w:ilvl w:val="0"/>
          <w:numId w:val="3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казание помощи в развитии творческого потенциала педагогических работник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недрение в образовательный процесс новых информ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довлетворение информационных, учебно-методических, образовательных потребностей педагогических работников образовательных учреждений;</w:t>
      </w:r>
    </w:p>
    <w:p>
      <w:pPr>
        <w:pStyle w:val="Normal"/>
        <w:numPr>
          <w:ilvl w:val="0"/>
          <w:numId w:val="8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казание учебно-методической и научной поддержки всем участникам образовательного процесса;</w:t>
      </w:r>
    </w:p>
    <w:p>
      <w:pPr>
        <w:pStyle w:val="Normal"/>
        <w:numPr>
          <w:ilvl w:val="0"/>
          <w:numId w:val="6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йствие в выполнении целевых федеральных, региональных и муниципальных программ образования, воспитания, молодежной политики;</w:t>
      </w:r>
    </w:p>
    <w:p>
      <w:pPr>
        <w:pStyle w:val="Normal"/>
        <w:numPr>
          <w:ilvl w:val="0"/>
          <w:numId w:val="4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довлетворение потребностей работников образовательных учреждений района в получении знаний о новейших достижениях психолого-педагогической науки, передовом отечественном опыте;</w:t>
      </w:r>
    </w:p>
    <w:p>
      <w:pPr>
        <w:pStyle w:val="Normal"/>
        <w:numPr>
          <w:ilvl w:val="0"/>
          <w:numId w:val="4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витие Единого информационно-педагогического пространства в районе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. Для реализации основных задач Учреждение имеет право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амостоятельно разрабатывать, изменять структуру деятельности, направленной на выполнение основных задач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амостоятельно осуществлять планирование деятельности согласно своим функциям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бирать формы, средства и методы методической работы, предусматривающие повышение результативности участников образовательного процесс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ыть посредником в обеспечении образовательного учреждения учебно-методической литературой, соответствующей государственным стандартам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ые направления деятельности МКУ «ИМЦ»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3.1. Мониторинг профессиональных и информационных потребностей  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ботников системы образования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здание банка данных педагогической информации (БПИ) и информационной муниципальной образовательной системы Мордовского район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копление базы данных из различных источников информации об образовательных учреждениях района: кадрах, состоянии учебно-воспитательного процесса, инновационной и эксперимента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ование БПИ в деятельности сотрудников Учрежде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ение и анализ состояния и результатов методической работы в образовательных учреждениях, определение направления её совершенствова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явление затруднений дидактического и методического характера в образовательном процессе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бор и обработка информации о результатах учебно-воспитательной работы образовательных учреждений район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ение, обобщение и распространение передового педагогического опыта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2. Информационная деятельность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формационная, научно-методическая поддержка образовательного процесса, исследовательской и экспериментальной деятельности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ирование банка педагогической информации (нормативно-правовой, научно-методической, методической и др.)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знакомление педагогических работников с новинками педагогической, психологической, методической и научно-популярной литературы на бумажных и электронных носителях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формирование педагогических работников образовательных учреждений о новых направлениях в развитии дошкольного, общего и дополнительного образования детей, о содержании образовательных программ, новых учебниках, УМК, видеоматериалах, рекомендациях, нормативных, локальных актах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здание медиатеки современных учебно-методических материалов, осуществление информационно-библиографи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ирование фонда аудиовизуальных видеороликов для педагогов и руководителей школ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ниторинг состояния, результатов и перспектив развития образовательных учреждений района, организация маркетинга информационных потребностей педагогических работников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ирование массива информации об основных направлениях развития образования в районе, научно-методическом обеспечении образовательной деятельности, результатах образовательного процесса в районе, об инновационном педагогическом опыте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здание системы дифференцированных сервисных услуг непрерывного образования педагогических и руководящих работников образовательных учреждений, методическое сопровождение процесса непрерывного образова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я сетевого информационно- коммуникационного обслуживания образовательных учреждений район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нализ состояния подготовленности кадров в районе, владение компьютерными, информационными технология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3.Организационно-методическая деятельность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ение запросов, методическое сопровождение и оказание практической помощи: молодым специалистам, педагогическим и руководящим работникам в период подготовки к аттестации в межаттестационный и межкурсовой периоды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я работы районных методических объединений педагогических работников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астие в разработке программ развития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я методического сопровождения профильного обучения в образовательных учреждениях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ектная деятельность МКУ «ИМЦ» и образовательных учреждений район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еспечение комплектования фонда учебников образовательных учреждений район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дготовка и проведение семинаров, научно-практических конференций, педагогических чтений, конкурсов профессионального педагогического мастерства педагогических работников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заимодействие и координация методической деятельности с учреждениями дополнительного профессионального (педагогического) образования (ТОИПКРО). 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</w:rPr>
        <w:t>3.4 Консультационная деятельность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рганизация консультационной  работы для педагогических и руководящих работников муниципальных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пуляризация и разъяснение результатов новейших педагогических и психологических исследований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сультирование педагогических и руководящих кадров муниципальной системы образования по вопросам развития образова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сультирование педагогических работников образовательных учреждений и родителей по вопросам обучения и воспитания детей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</w:rPr>
        <w:t>3.5 В сфере научного обеспечения развития системы образования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ониторинг состояния и формирования банка данных опытно-экспериментальной работы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нформирование образовательных учреждений об инновационных процессах в образовательной системе район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учно- методическое сопровождение инновационных процессов в образовательной системе район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атронаж образовательных учреждений, получивших статус экспериментальных и стажерских площадок различного статус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уществление научно-методической поддержки педагогических работников образовательных учреждений, ведущих экспериментальную работу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рганизация постоянно действующих семинаров по инновациям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ведение мероприятий, направленных на распространение результатов опытно-экспериментальной и инновационной деятельности в системе образов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ункции Учреждения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4.1. Учреждение в соответствии с возложенными обязанностями выполняет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ледующие функции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формационная - представление работникам образования актуальной профессиональной информации, создание эффективно действующей информационной инфраструктуры;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сультативная – обеспечение работников образования эффективной консультативной помощью по конкретным профессиональным проблемам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налитическая — анализ учебно-методической, воспитательной и социальной работы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недренческая - внедрение в образовательный процесс новых педагогических и управленческих технологий, инноваций, передового опыта. 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</w:rPr>
        <w:t xml:space="preserve">4.2. В целях реализации уставных функций Учреждение: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беспечивает взаимосвязь педагогической науки и школьной практики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рганизует изучение и обобщение передового опыта в образовательных учреждениях района, осуществляет методическое руководство по распространению отечественных и зарубежных передовых педагогических технологий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учает информационные и методические потребности работников образования путем мониторинга, анализа документов, материалов конференций, совещаний и семинаров, формирует тематику информационно-методических запросов, проводит их классификацию, создает на этой основе временные творческие коллективы для разработки наиболее актуальных тем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рганизует работу с педагогическими работниками и руководителями образовательных учреждений в индивидуальных и групповых формах: консультирование, анализ уроков, внеурочные занятия с обучающимися и воспитанниками; организация стажировки, проведения занятий творческих групп и методических объединений, научно-практических конференций, школ передового опыта, конкурсов профессионального мастерства и др.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нализирует совместно с соответствующим органом управления образования состояние преподавания, уровень знаний, умений и навыков учащихся в учреждениях образовани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ет данные анализа для диагностики методических возможностей и потребностей педагогических кадров для определения путей повышения их профессионального уровня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зучает, анализирует, координирует деятельность образовательных учреждений, осуществляет с ними обмен информацией, формирует банк передового педагогического опыта и опытно-экспериментальных разработок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пагандирует основные направления совершенствования учебно-воспитательного процесса, развития системы образования района в целом и отдельных образовательных учреждений в частности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абатывает и содействует реализации в масштабах района комплексно-целевых образовательных программ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казывает методическую помощь авторам педагогических инициатив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рганизует дифференцированное информационное обслуживание педагогических работников район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заимодействует в своей работе с ТОИПКРО, ВУЗами, государственными и  негосударственными учреждениями, органами власти и коммерческими структурами, осуществляющими или способствующими информационному и методическому обеспечению учреждений образования. 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правление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1. Управление Учреждением осуществляется в соответствии с законодательством РФ и настоящим Уставо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5.2. Учреждение возглавляет директор, назначенный  Учредителем из опытных педагогических работников, имеющий высшее педагогическое образование, стаж работы не менее 5 л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5.2.1. Директор осуществляет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уководство деятельностью Учреждением и несет ответственность за работу, которую организует и контролирует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пределяет и утверждает должностные обязанности работников, штатное расписание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здает  приказы и распоряжения в пределах своей компетенции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оздает  условия для профессионального роста работников Учреждения, повышения их квалификации не реже одного раза в 5 лет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поряжается имуществом и обеспечивает  рациональное использование финансовых средств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есет ответственность за свою деятельность перед Учредителем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уществляет прием и увольнение  работников в соответствии  с законодательством о труде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сет ответственность за соблюдением норм охраны труда и техники безопасности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утверждает структуру Учреждения и график работы сотрудников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устанавливает ставки и должностные оклады работников Учреждения в пределах финансирования, установленных федеральными и местными органами управления. 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2.2. Структура, штатное  расписание Учреждения, условия и порядок оплаты труда его сотрудников определяется по согласованию с Учредителем в соответствии с действующим законодательством РФ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2.3. Методистами Учреждения назначаются педагогические работники из числа опытных педагогов, имеющих высшее педагогическое образование и стаж работы по специальности не менее 3 лет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2.4. При определении  штатной численности сотрудников Учреждения учитывается количество обслуживаемых Учреждением образовательных учреждений и педагогических работников района, а также объем других видов деятельности Учрежде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2.5. Сотрудники Учреждения подлежат социальному  страхованию и социальному обеспечению в порядке и размерах, установленных действующим законодательством Российской Федерац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2.6. Комплектование штатных работников Учреждения осуществляется </w:t>
        <w:br/>
        <w:t>на основе договоров (контрактов). В случаях, предусмотренных трудовым законодательством, могут заключаться срочные трудовые договора (контракты).</w:t>
        <w:br/>
        <w:t xml:space="preserve">Все штатные работники Учреждения назначаются приказом директор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3.  Формами самоуправления Учреждения являются Общее собрание трудового коллектив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4. Общее собрание трудового коллектива Учреждения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4.1. Общее собрание трудового коллектива Учреждения является органом самоуправления в Учреждении, который включает в себя весь трудовой коллектив Учреждения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4.2. Решения Общего собрания принимаются открытым голосованием, простым большинством голосов; оформляются протоколом. Общее собрание правомочно принимать решения при участии не менее половины работников Учреждения. Каждый член Общего собрания имеет один голос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4.3. Общие собрания проводятся по мере необходимости, но не реже одного раза в год. О повестке дня, времени и месте его проведения, должно быть объявлено не менее чем за 7 дне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4.4. К компетенции Общего собрания относится: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ращение к Учредителю с инициативой о внесении дополнений и изменений в Устав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нятие Коллективного договора, Правил внутреннего трудового распорядк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ие основных направлений совершенствования и развития Учреждения, вопросы повышения качества и эффективности его деятельности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оздание временных или постоянных комиссий по различным направлениям деятельности Учреждения, установление их полномочий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 инициативе директора или методического Совета Учреждения на рассмотрение могут быть вынесены и иные заключительные вопросы, отнесённые к компетенции Учредителя и Директора Учреждения. 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5. В целях развития и совершенствования научно – методического обеспечения деятельности в Учреждении создается  методический Совет для решения следующих вопросов: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я работы над единой методической темой; координация работы методических объединений, творческих мастерских; изучение и распространение передового педагогического опыта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вышение квалификации руководящих и педагогических кадров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рганизация и осуществление методического обеспечения инновационной деятельности педагогов и образовательных учреждений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ониторинг и подготовка к печати передового педагогического опыта, материалов конференций, городских семинаров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казание консультативной помощи педагогам и руководителям образовательных учреждений через проведение мастер – классов, творческих встреч, совещаний, курсов повышения квалификации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рганизация опытно-экспериментальной работы по обобщению и внедрению передовых педагогических технологий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овершенствование технологий преподавания отдельных курсов; адаптивная система обучения; методы, формы, приемы воспитательной работы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еспечение высокого качества кадрового потенциала руководителей системы образования, удовлетворения потребности района в руководящих кадрах и сокращения периода их адаптации при назначении на должности. 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5.5.1. Методический Совет состоит из  работников МКУ «ИМЦ», отдела образования и  представителей образовательных учреждений район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5.2. Нормы представительства, порядок выборов, деятельность и порядок работы Совета регламентируется локальным актом – Положением о методическом Совете Учрежде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5.3. Решения методического Совета Учреждения, принятые в пределах его компетенции и в соответствии с действующим законодательством РФ, являются рекомендательными для администрации Учреждения, всех членов коллектива. В отдельных случаях может быть издан приказ по Учреждению, устанавливающий обязательность исполнения решения  методического Совета Учрежде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5.5.4.Решения методического Совета Учреждения вступают в силу после утверждения их приказом директора Учрежде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уктура и штаты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труктура и штаты Учреждения формируются, исходя из целей и задач, основных направлений деятельности, численности педагогических работников, образовательных учреждений в район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1. В состав  Учреждения входят специалисты по предметным общеобразовательным областям: «Филология», «Математика», «Обществознание», «Начальная школа», «Дошкольное образование», операторы ЭВМ ИТСО и др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2. Права и  обязанности работников Учреждения определяются законодательством РФ, настоящим Уставом и Правилами  внутреннего распорядка Учрежде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язанности работников Учреждения определяются тарифно-квалифицированными характеристиками по должностям работников учреждений образования, должностными инструкциями и настоящим Устав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6.3. Работники учреждения имеют право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на работу по совместительству в соответствии с трудовым законодательством, пользоваться библиотекой, методическим, информационным фондами, учебно-наглядными пособиями, компьютерной техникой Учреждения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самостоятельный  выбор форм и средств методической работы, наиболее полно отвечающих их индивидуальным особенностям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вышать профессиональную и педагогическую квалификацию за счет средств Учреждения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щиту своей чести и достоинств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лагоприятные условия труда и охрану здоровья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меют другие права, определенные законодательством РФ и настоящим Уставо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4. Работники Учреждения обязаны: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оответствовать требованиям тарифно-квалификационных характеристик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облюдать настоящий Устав и Правила внутреннего распорядка </w:t>
        <w:br/>
        <w:t xml:space="preserve">Учреждения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облюдать положение об охране труда и технике безопасности, правила противопожарной безопасности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ношения работников и директора Учреждения регулируются действующим законодательством Российской Федерации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трого следовать нормам профессиональной этики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чественно выполнять возложенные на них функциональные обязанности и работы, указанные в должностных инструкциях, квалификационных характеристиках и других нормативно-правовых актах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6.5. За успехи в методической, творческой и другой деятельности для работников Учреждения устанавливаются различные формы морального и материального поощрения, благодарности, премии, представление к наград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6. Правила внутреннего распорядка Учреждения утверждаются общим  собранием коллектива после предварительного рассмотрения на Совете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нансово–хозяйственная деятельность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7.1. Финансовое обеспечение деятельности Учреждения осуществляется за счет  средств муниципального бюдже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7.2. Источниками формирования имущества и финансовых ресурсов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Учреждения являются: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юджетные средств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мущество, переданное Учреждению собственником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редства, полученные от предоставления дополнительных образовательных услуг, как-то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здание и продажа методических материалов, разработанных методистами по запросам педагогических работников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 целью удовлетворения образовательных запросов  и потребностей населения района оказывать дополнительные образовательные и развивающие услуги, в том числе и платные. 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7.3. Оказание платных образовательных услуг происходит в соответствии с Федеральным законодательством на основании статьи 24-Ф федерального закона «О некоммерческих организациях», статьей 45 и 47 </w:t>
        <w:br/>
        <w:t>Закона Российской Федерации «Об образовании», письма Министерства образования Российской Федерации от 21.07.1995 № 52-М «Об оказании платных образовательных услуг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7.4. Привлеченные МКУ «ИМЦ» дополнительные средства будут зачислены в доход бюджета Учрежде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7.6. Учредитель закрепляет за Учреждением на праве оперативного управления имущество согласно акту приема-передачи. Имущество, закрепление за Учреждением на праве оперативного управления, является муниципальной собственность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7.7. Учреждение не вправе продавать принадлежащее ему на праве оперативного управления недвижимое имущество без согласия Учредител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7.8. Право оперативного управления имуществом прекращается по основаниям и в порядке, предусмотренном ГК РФ, а также в случаях правомерного изъятия имущества у Учреждения по решению собственника.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7.9. Объекты собственности, закрепленные за Учреждением, находятся в оперативном управлении. Изъятие и (или) отчуждение собственности, закрепленной за Учреждением, допускается только в случаях, установленных законодательством Российской Федерац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7.10. Учреждение отвечает по своим обязательствам, находящимися в его распоряжении денежными средствами и имуществом, принадлежащими ему на праве собственности. При недостаточности указанных средств ответственность по его обязательствам несет Учредитель в порядке, определяемом законо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7.11. Бухгалтерский учет и отчетность Учреждения осуществляется МКУ «Централизованная бухгалтерия» на договорной основ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гламентация деятельност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8.1. Деятельность Учреждения регламентируется следующими видами </w:t>
        <w:br/>
        <w:t xml:space="preserve">локальных актов: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казами и распоряжениями директор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илами внутреннего распорядка;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кальные акты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чреждение издаёт следующие локальные акты, регламентирующие его</w:t>
        <w:br/>
        <w:t>деятельность и являющиеся неотъемлемой частью настоящего Устава: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ллективный и трудовой договоры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авила внутреннего трудового распорядка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ожение об оплате труда работников Муниципального казенного учреждения «Информационно-методический центр»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ложение о районном МО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ложение о районном конкурсе «Учитель года»; 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ожение о временной творческой (проблемной) группе;</w:t>
      </w:r>
    </w:p>
    <w:p>
      <w:pPr>
        <w:pStyle w:val="Normal"/>
        <w:numPr>
          <w:ilvl w:val="0"/>
          <w:numId w:val="7"/>
        </w:numPr>
        <w:shd w:fill="FFFFFF" w:val="clear"/>
        <w:ind w:left="1080" w:right="24" w:hanging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ожение об опытно-экспериментальной и инновационной работе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квидация и реорганизация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0.1.  Учреждение может быть реорганизовано по решению Учредителя в другую некоммерческую организацию в соответствии с законодательством РФ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рядок реорганизации устанавливается Учредител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10.2. При реорганизации (изменении организационной формы) </w:t>
        <w:br/>
        <w:t>Учреждения его Устав утрачивает сил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зменение типа Учреждения не является его реорганизаци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10.3. Учреждение может быть ликвидировано в случаях и порядке, </w:t>
        <w:br/>
        <w:t>установленном законодательством РФ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0.4. Учредитель, в случае принятия решения о ликвидации Учреждения, в обязательном порядке в письменной форме сообщает об этом органу, осуществляющему государственную регистрацию юридических лиц, создает ликвидационную комиссию и публикует в местной печати уведомление о решении не позднее, чем за два месяца до намеченного срок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0.5.</w:t>
        <w:tab/>
        <w:t>При ликвидации и реорганизации Учреждения увольняемым работникам гарантируется соблюдение их прав в соответствии с действующим</w:t>
        <w:br/>
        <w:t>законодательство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0.6. При реорганизации Учреждения документы (управленческие, финансовые, хозяйственные, по личному составу и другие) передаются в установленном порядке учреждению-правопреемник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0.7. Учреждение считается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ок внесения изменений и дополнений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1.1. Устав может быть  изменен и дополнен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11.2. Внесенные изменения и дополнения утверждаются Учредителем и регистрируются в установленном Законом порядке.</w:t>
      </w:r>
    </w:p>
    <w:sectPr>
      <w:footerReference w:type="default" r:id="rId2"/>
      <w:type w:val="nextPage"/>
      <w:pgSz w:w="11906" w:h="16838"/>
      <w:pgMar w:left="1140" w:right="929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Cs w:val="false"/>
      <w:color w:val="000000"/>
      <w:spacing w:val="1"/>
      <w:sz w:val="5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7:00Z</dcterms:created>
  <dc:creator>Андрей</dc:creator>
  <dc:description/>
  <dc:language>en-US</dc:language>
  <cp:lastModifiedBy>Директор</cp:lastModifiedBy>
  <cp:lastPrinted>2011-06-22T10:23:00Z</cp:lastPrinted>
  <dcterms:modified xsi:type="dcterms:W3CDTF">2011-06-24T11:40:00Z</dcterms:modified>
  <cp:revision>75</cp:revision>
  <dc:subject/>
  <dc:title>Положение о муниципальном методическом кабинете</dc:title>
</cp:coreProperties>
</file>