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 xml:space="preserve">Утвержден              </w:t>
      </w:r>
      <w:r>
        <w:rPr/>
        <w:t xml:space="preserve">                                                 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ринят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                                            Общим   собранием     Мордовского района                                                                  трудового коллектива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«____»___________20___г                                                       «____»_______20__г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отокол №__от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____» ______20___г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ста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бюджетного дошкольного  образовательн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чреждения Детский  сад  «Солнышко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34"/>
        </w:rPr>
      </w:pPr>
      <w:r>
        <w:rPr>
          <w:rFonts w:cs="Arial" w:ascii="Arial" w:hAnsi="Arial"/>
          <w:sz w:val="28"/>
          <w:szCs w:val="34"/>
        </w:rPr>
        <w:tab/>
        <w:tab/>
        <w:tab/>
        <w:t xml:space="preserve">                 Мордовского района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34"/>
        </w:rPr>
        <w:t xml:space="preserve">                                            </w:t>
      </w:r>
      <w:r>
        <w:rPr>
          <w:rFonts w:cs="Arial" w:ascii="Arial" w:hAnsi="Arial"/>
          <w:sz w:val="28"/>
          <w:szCs w:val="34"/>
        </w:rPr>
        <w:t>Тамбовской области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2011г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стр.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. ОБЩИЕ ПОЛОЖЕНИЯ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ОРГАНИЗАЦИЯ ОБРАЗОВАТЕЛЬНОГО ПРОЦЕСС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МЕДИЦИНСКАЯ ДЕЯТЕЛЬНОСТЬ УЧРЕЖДЕ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КОМПЛЕКТОВАНИЕ УЧРЕЖДЕ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ПРАВА И ОБЯЗАННОСТИ УЧАСТНИКОВ ОБРАЗОВАТЕЛЬНОГО ПРОЦЕСС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УПРАВЛЕНИЕ И РУКОВОДСТВО ОБРАЗОВАТЕЛЬНЫМ      ПРОЦЕССО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ФИНАНСОВО – ХОЗЯЙСТВЕННАЯ ДЕЯТЕЛЬНОСТЬ УЧРЕЖДЕ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ЛИКВИДАЦИЯ И РЕОРГАНИЗАЦИЯ  УЧРЕЖДЕ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 ЗАКЛЮЧИТЕЛЬНЫЕ ПОЛОЖЕ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3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</w:tbl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БЩИЕ  ПО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 регламентирует  деятельность дошкольного  образовательного  учреждения  детского сада «Солнышко» Тамбовской области, Мордовского района именуемое в дальнейшем «Учреждение»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реждения: муниципальное  бюджетное дошкольное образовательное учреждение Детский сад «Солнышко» 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: МБДОУ Детский сад «Солнышко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(юридический и фактический адрес):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3600  Тамбовская область, Мордовский район, р.п.Мордово, ул. Техническая, д.40; телефон: 8 (47542) 3 18 57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является муниципальным бюджетным образовательным учреждение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 учреждением признается некоммерческая организац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образовательного учреждения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 — муниципальное бюджетное дошкольное образовательное учреждение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д — детский сад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образовательного учреждения является Мордовский район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 образовательного учреждения осуществляются администрацией Мордовского района (далее — Учредитель). В случае реорганизации Учредителя права Учредителя переходят к соответствующим правоприемника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создается и регистрируется в соответствии с законодательством Российской Федерации. Порядок создания образовательных учреждений устанавливается Учредителе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Учреждение руководствуется Конституцией Российской Федерации, Законом Российской Федерации “Об образовании”, «Типовым положением о дошкольном образовательном учреждении», иными нормативными правовыми актами Российской Федерации, а также законами и иными  нормативными правовыми актами Тамбовской области, настоящим Уставом,  договорами между  Учредителями и Учреждением, договором, заключаемым между Учреждением и родителями (законными представителями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тельное учреждение является юридическим лицом, имеет самостоятельный баланс, счета в территориальном органе Федерального казначейства по Тамбовской области, финансовом органе муниципального образования, бланки и штампы со своим наименованием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проходит лицензирование и государственную аккредитацию в соответствии с Законом Российской Федерации «Об образовании» и действующем законодательством Российской Федерации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 юридического лица у Учреждения  в части ведения   финансово - хозяйственной деятельности, предусмотренной настоящим Уставом и  направленной на подготовку  воспитательно-образовательного процесса, возникают с момента его  регистрации  как  Учрежд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труктурной единицей Учреждения является группа детей дошкольного возраста. Группы могут иметь общеразвивающую, компенсирующую или комбинированную направленность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амостоятельно осуществляет воспитательно-образовательный  процесс, подбор и расстановку кадров, финансовую, хозяйственную и иную деятельность в пределах, определённых законодательством  Российской Федерации и настоящим Уставом; согласовывает свою деятельность с Учредителями по вопросам его компетен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ведение образовательной деятельности возникают у Учреждения с момента выдачи ему лицензии 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 Учреждения направлена н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у жизни и укрепление физического и психического здоровья дете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, обеспечивающих эмоциональное благополучие каждого ребёнка и успешную социализацию его в условиях детского сада, семьи и обществ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ностороннего и максимально полного развития детей (физического, познавательного, социально-нравственного, эстетического, речевого), формирование базисных основ личности, приобщение к общечеловеческим ценностя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валифицированной коррекции нарушений речи  детей: общего недоразвития реч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и развитие детей с учётом их потребностей,  интересов самих детей, индивидуальных особенносте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семьями детей для обеспечения полноценного развития дете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семьи в воспитательно-образовательный процесс с целью улучшения эмоционального самочувствия детей, обогащения воспитательного опыта родителей, повышения их родительско - педагогической компетен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азвивающей личностно-ориентированной  предметно – пространственной среды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сёт в установленном законодательством Российской Федерации  порядке ответственность з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функций, отнесенных к его компетен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не в полном объеме образовательных программ в соответствии с  учебным планом и графиком учебного процесса; качество образования своих выпускников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знь и здоровье детей, работников Учреждения во время  образовательного процесс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 и свобод детей и работников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ействия, предусмотренные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е не допускается создание и деятельность организационных структур политических партий, общественно-политических и религиозных движений и организ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РГАНИЗАЦИЯ  ОБРАЗОВАТЕЛЬНОГО  ПРОЦ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  обучение  в  Учреждении  ведётся на русском язык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ошкольного  образования в  Учреждении определяется программами, которые утверждены и рекомендованы Министерством образования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образовательного процесса в  Учреждении регламентируется учебным  планом,  расписанием  занятий, календарными, перспективными  планами,  годовым  планом, разрабатываемыми  Учреждением самостоятельн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го процесса в Учреждении определяется образовательной программой дошкольного образования, разрабатываемой,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, установленными федеральными органами исполнительной власти, осуществляющими функции по выработке государственной политики нормативно-правовому регулированию в сфере образования, и  с учетом особенностей психофизического развития и возможностей дете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устанавливает максимально допустимое количество занятий с деть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83"/>
        <w:gridCol w:w="1950"/>
        <w:gridCol w:w="3198"/>
      </w:tblGrid>
      <w:tr>
        <w:trPr>
          <w:trHeight w:val="3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ий в недел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занят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между занятиями</w:t>
            </w:r>
          </w:p>
        </w:tc>
      </w:tr>
      <w:tr>
        <w:trPr>
          <w:trHeight w:val="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ладшая груп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>
          <w:trHeight w:val="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няя груп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>
          <w:trHeight w:val="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шая груп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>
          <w:trHeight w:val="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ппа предшкольн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к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мин.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 самостоятельно  разрабатывает, утверждает план воспитательно – образовательной работы и согласовывает с  Учредителем   учебный  график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 работы  Учреждения и длительность пребывания в нем детей  определяются Уставом, договором, заключаемым между Учреждением и  Учредителями:</w:t>
      </w:r>
    </w:p>
    <w:p>
      <w:pPr>
        <w:pStyle w:val="Normal"/>
        <w:spacing w:lineRule="auto" w:line="36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режиме   5-дневной рабочей недели;</w:t>
      </w:r>
    </w:p>
    <w:p>
      <w:pPr>
        <w:pStyle w:val="Normal"/>
        <w:spacing w:lineRule="auto" w:line="36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режиме  10,5 часового пребывания детей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   кратковременное  пребывание (от 3-х до 5-ти часов) при наличии  потребностей и условий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 обеспечивает сбалансированный режим  дня и  рациональную организацию всех видов  деятельно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и задачами Учреждение может реализовывать дополнительные образовательные программы и оказывать дополнительные образовательные услуги (за пределами образовательной программы, преподавание специальных курсов и циклов дисциплин, занятия с углубленным изучением предметов и другие услуги) за пределами определяющих его статус образовательных программ с учетом потребностей семьи и на основе договора, заключенного между Учреждением и родителями (законными представителями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образовательные услуги не могут быть оказаны вместо образовательной деятельности, финансируемой  за счет средств бюдж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 может оказывать платные  дополнительные образовательные   услуги   (на договорной основе):  </w:t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 обучению иностранному языку  и  хореографии, не предусмотренные  основной общеобразовательной программой  дошкольного образования.  </w:t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полученные  от платных дополнительных  услуг, расходуются в соответствии  с  уставными  целям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 может оказывать образовательные услуги по дополнительным общеобразовательным  программам  по направленностям: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-эстетическо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урно-спортивн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МЕДИЦИНСКАЯ ДЕЯ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детей в Учреждении обеспечи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ым медицинским персоналом, который наряду с администрацией несет ответственность за здоровье и физическое развитие детей, проведение  лечебно-профилактических оздоровительных мероприятий, соблюдение санитарно – гигиенических  норм, режима  и  обеспечение качества пит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услуги, в пределах должностных обязанностей медицинского персонала Учреждения, оказываются бесплатно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 согласия Учредителя на основании договора между Учреждением и медицинским учреждением имеет право предоставлять на безвозмездной основе медицинскому учреждению в пользование движимое и недвижимое имущество для медицинского обслуживания воспитанников и прохождения ими медицинского обслед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чреждения  проходят  периодическое  медицинское  обследовани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рганизует четырехразовое  питание  в  соответствии  с  примерным десятидневным  мен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питания в  Учреждении  возлагается  на администрацию Учре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КОМПЛЕКТОВАНИЕ УЧРЕЖ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омплектования   Учреждения   определяется  Учредителями в соответствии  с законодательством    Российской Федерации и закрепляется в Уставе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принимаются дети в возрасте от 1,5 до 7 лет при наличии свободных мест. Прием детей осуществляется на основании медицинского заключения, заявления родителей (законных представителей) и документов, удостоверяющих личность одного из родителей (законных представителей). Прием осуществляется заведующим Учреждением или лицом его заменяющи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приёме  заключается  договор  о сотрудничестве  между  Учреждением и  родителями (законными  представителями  ребенка), подписание и выполнение  которого является обязательным для  обеих  сторон. После заключения договора заведующий издает приказ о зачислении ребенка в Учреждение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упп в Учреждении определяется  Учредителем, исходя из их предельной наполняемости, установленной «Типовым положением о дошкольном образовательном учреждении»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еобходимых условий и средств возможно комплектование групп с меньшей наполняемостью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рганизует работу группы предшкольной подготовки, которая работает в режиме кратковременного пребывания воспитанников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ства и преемственности семейного и общественного воспитания; оказания психолого-педагогической помощи родителям (законным представителям); поддержки всестороннего развития личности детей, не посещающих дошкольные образовательные учреждения; оказания консультативной помощи родителям (законным представителям) по различным вопросам воспитания, обучения и развития ребенка дошкольного возраста; содействия в социализации детей дошкольного возраста, не посещающих дошкольные учреждения, функционирование Центра игровой поддержки ребенка и Консультативного пункта для родителей (законных представителей) и детей, воспитывающихся в условиях семь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 организует работу  групп общеразвивающей направленности; групп компенсирующей направленности для детей  с ограниченными возможностями здоровья, т.е. имеющими недостатки в физическом и (или) психическом развитии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бщим недоразвитием речи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функционирование  групп комбинированной направленности, где осуществляется  совместное  образование здоровых детей и детей с ограниченными возможностями здоровь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граниченными возможностями здоровья, дети-инвалиды  принимаются в  группы  компенсирующей  и комбинированной  направленности  Учреждения только с согласия  родителей (законных представителей) на основании заключения    психолого - медико-педагогической  комисс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еме детей с ограниченными возможностями здоровья, детей – инвалидов Учреждение обязано обеспечить необходимые условия для организации коррекционной работы.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комплектуются  с июня по август. Допускается перевод детей  из группы  в  группу, при наличии свободных мест, в течение  учебного года  с согласия родителей (законных представителей) и по рекомендациям  специалистов. В группы могут приниматься как дети одного возраста, так и дети разных возрастов (разновозрастные группы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 детей  при  приеме  их  в  Учреждение,  переводе в следующую возрастную  группу  не  проводитс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 детей из  Учреждения  происходит  в следующих  случаях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желанию  родителей (законных представителей)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 медицинского  заключения  о состоянии здоровья  ребенка, препятствующего его дальнейшему  пребыванию в Учрежден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исполнением возраста ребенка на основе медицинских, педагогических и  психологических показаний  к обучению в школе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детей оформляется путём издания приказа  и расторжения договора с  родителями (законными  представителя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ПРАВА И ОБЯЗАННОСТИ  УЧАС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 образовательного  процесса  являются: дети, их родители (законные представители), педагогические  работники Учрежден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отношения  участников  образовательного процесса строятся  на  основе  сотрудничества, уважения  личности,  приоритета   общечеловеческих  ценностей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между Учреждением и родителями (законными представителями) регулируются договором, включающим в себя взаимные права, обязанности и ответственности сторон, возникающие в процессе воспитания, обучения, длительность пребывания в Учреждении, а также направления расходования родительской платы, взимаемой с родителей (законных представителей) за содержание ребенка в Учрежден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латы, взимаемой с родителей (законных представителей) за содержание ребенка в Учреждении устанавливается органами местного самоуправления и производится в соответствии с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детей в  Учреждение последнее обязано ознакомить родителей (законных представителей) с уставом, лицензией на право ведения образовательной деятельности, свидетельством о государственной аккредитации дошкольного образовательного учреждения и другими документами, регламентирующими организацию образовательного процесс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ребёнка гарантируются Конвенцией ООН о правах ребёнка, законодательством Российской Федерации, настоящим Уставом, договором между Учреждением и родителями (законными представителями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н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у жизни и укрепление здоровь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у и уважение его человеческого достоинств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у от всех форм физического и психического насил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ение  потребностей в эмоционально-личностном общен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 и интересов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физиологических потребностей (в питании, сне, отдыхе и др.) в соответствии с его возрастом и индивидуальными особенностями развит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 (законные  представители)  имеют  право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  Учреждение для своего ребенк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щать  права  и  интересы  ребенка; защищать ребенка от всех форм физического или психического насилия, небрежного, грубого отношения к нему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управлении Учреждение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шивать публичные отчеты заведующего детским садом и педагогов о работе с детьм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в установленном настоящим Законом  порядке компенсации части платы за содержание дете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отайствовать об отсрочке родительской платы перед учредителем или заведующей МБДОУ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одительских собраниях, выражать свое мнение, а также вносить предложения по улучшению работы с детьм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овать  в  группе,  которую  посещает  ребенок,  на  условиях, определенных  договором  между   Учреждением  и родителям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с Уставом Учреждения и другими документами,  регламентирующими воспитательно-образовательный процесс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ть Учреждение и беседовать с воспитателями и другими работниками Учреждения в отведенное для этого время;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квалифицированную помощь в воспитании ребёнка, систематическую информацию: о его развитии, здоровье, особенностях поведения в коллективе сверстников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рочно  расторгать  договор о сотрудничестве  между  Учреждением  и  родителями.          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 (законные  представители)   обязаны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 Устав Учреждения в части, касающейся их прав и обязанност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ответственность за воспитание, обучение и создание необходимых условий для развития ребенк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 условие договора о сотрудничестве между  Учреждением  и  родителями (законными представителями)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ать проводимые Учреждением родительские собрания, при необходимости являться в Учреждение по вызову администрации, воспитателей, специалистов для индивидуальной беседы по вопросам воспитания и обучения детей, решения организационных вопросов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этические и моральные нормы и правила общения с детьми и сотрудниками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 ставить в известность Учреждение о болезни ребенка или его отсутствии;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 плату  за  содержание  ребёнка в Учреждение в установленном размере, порядке и срок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 Учреждения  имеет  право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 в управлении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щать  свою  профессиональную  честь  и  достоинство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вободу выбора и использования методик обучения и воспитания, учебных пособий и материалов в соответствии с образовательной программой, утвержденной Учреждением, методов оценки знаний воспитанников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 от  администрации  Учреждения  создания  условий, необходимых для выполнения должностных обязанностей, повышения квалифика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ть  квалификацию,  профессиональное   мастерство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тестоваться на добровольной основе на соответствующую квалификационную категорию и получить её в случае успешного прохождения аттеста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 в  научно-экспериментальной  работе,  распространять свой  педагогический   опыт,  получивший   научное  обоснование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кращенную продолжительность рабочего времени – не более 36 часов в неделю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длинённый оплачиваемый отпуск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учение льготной пенсии по выслуге лет в соответствии с  законодательством Российской Федера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длительный, сроком до одного года, отпуск  через каждые десять лет непрерывной  педагогической работы, порядок и условия, предоставления которого определяются Учредителе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ругие социальные гарантии и дополнительные льготы, предоставляемые педагогическим работникам  Учреждения, установленные законодательством Российской Федерации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права в соответствии с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  Учреждения  обязан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 Устав 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ять  жизнь  и  здоровье  дете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щать ребенка от всех форм  физического и  психического  насил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ать  с  семьей  по  вопросам  воспитания и обучения ребенк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ть профессиональными умениями, постоянно их совершенствовать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овать тарифно-квалификационным характеристикам (требованиям) по должности работников учреждений образова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должностные инструкции, правила внутреннего трудового распорядка, санитарно-гигиенического режима, противопожарные правила, нормы безопасности труда, другие локальные акты Учреждения;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ески проходить медицинские обследова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ть честь и достоинства детей, их родителей (законных представителей), других работников Учреждения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дагогической деятельности в Учреждение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ные недееспособными в установленном федеральным законом порядке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отношения работника Учреждения регулируются трудовым договором. Условия трудового договора  не могут противоречить трудовому законодательству 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штата работников  Учреждения  осуществляется на основе трудовых договоров, заключаемых на неопределенный срок. В случаях, предусмотренных трудовым законодательством, могут заключаться срочные трудовые договор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принимаются  на  работу в  Учреждение в соответствии с трудовым законодательством Российской Федерации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ъявляемые при заключении трудового договор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ая книжка (за исключением случаев, когда трудовой договор заключается впервые или работник поступает на работу на условиях совместительства)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ое свидетельство государственного пенсионного страхова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б образовании, о квалификации или наличие специальных знаний – при поступлении на работу, требующую специальных знаний или специальной подготовк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справка об отсутствии противопоказаний для работы в Учрежден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с ОВД о наличии (отсутствии) судимост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на работу администрация Учреждения знакомит работника под роспись со следующими  документами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Учреждения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м трудовым договором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внутреннего трудового распорядка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инструкцией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ями по охране труда, технике безопасности, правилами пожарной безопасности и др. локальными актам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снований прекращения трудового договора по инициативе администрации, предусмотренных законодательством Российской Федерации о труде, основанием для увольнения  работника Учреждения по инициативе администрации до истечения срока действия трудового договора (контракта) являю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в течение года грубое нарушение Устава Учрежд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, в том числе однократное, методов воспитания, связанных с физическим и (или) психическим насилием над личностью воспитанн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на работе в состоянии алкогольного, наркотического или токсического опьянения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по настоящим основаниям может осуществляться администрацией без согласия профсоюз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ое расследование нарушений педагогическим работником Учреждения норм профессионального поведения может быть проведено только по  поступившей на него жалобе, поданной в письменной форме. Копия должна передаваться  данному педагогическому  работнику. Ход служебного расследования и принятые по его результатам решения, могут быть, преданы гласности только с согласия заинтересованного педагогического работника, за исключением случаев, предусмотренных законо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Учреждения обладает правом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выполнения своих распоряжений от сотрудников и других участников образовательного процесса в рамках  своей компетен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на рассмотрение органов самоуправления свои предложен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чреждения обязан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реализацию прав участников  образовательного процесс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организовать труд работников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трудовую и производственную дисциплину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трудовое  законодательство, правила охраны труда, техники безопасност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благоприятный режим Учреждения, безопасные условия труда и воспитательно–образовательного процесс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 и инициативно осуществлять руководство Учреждение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для переподготовки  кадров и повышения их квалифика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выплачивать работникам заработную плату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устанавливает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работную плату работников в зависимости от образования, квалификации работника, сложности, интенсивности, количества, качества и условий выполняемой работы, а также компенсационные выплаты (доплаты и надбавки компенсационного характера) и стимулирующие выплаты (доплаты и надбавки стимулирующего характера,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 премии и иные поощрительные выплаты) в пределах бюджетных ассигнований,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направляемых на оплату труд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7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- структуру управления деятельностью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7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 xml:space="preserve">- штатное расписание и должностные обязанности работник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7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7"/>
          <w:w w:val="101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УПРАВЛЕНИЕ  И РУКОВОДСТВО  ОБРАЗОВАТЕЛЬНЫМ ПРОЦЕСС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Учреждением  осуществляется  в соответствии  с Законом   Российской Федерации «Об образовании», иными законодательными актами Российской Федерации, «Типовым положением  о дошкольном образовательном учреждении» и настоящим  Уставом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Учреждением строится на принципах единоначалия и самоуправления,  обеспечивающих  государственно-общественный характер управления Учреждением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ллектив составляют все работники образовательного учреждения. Полномочия трудового коллектива осуществляются общим собранием членов трудового коллектив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Учреждением осуществляет  заведующий. Заведующий осуществляет свои полномочия в соответствии с действующим законодательством  Российской Федерации, должностными обязанностям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от имени Учреждения, представляет его во всех учреждениях и организациях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приказы, инструкции, обязательные для выполнения всеми работниками Учрежде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текущие вопросы деятельности Учреждения, не отнесенные к компетенции Совета МБДОУ и Учредител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ается имуществом Учреждения в пределах прав, предоставленных ему договором, заключаемым между  Учреждением и Учредителе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доверенност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вает лицевой счет (счет) в установленном порядке в соответствии с законодательством Российской Федера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 на работу и расстановку кадров, поощряет работников  Учреждения, налагает взыскания и увольняет с работы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ёт ответственность з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ятельность  Учреждения перед Учредителе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целевое  использование средств соответствующего бюджета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обязательств сверх доведённых лимитов бюджетных обязательств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кредитов (займов)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акций, облигаций и иных ценных бумаг и получение доходов (процентов) по ни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угие нарушения бюджетного законодательства  Российской Федерации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ми самоуправления Учреждения, обеспечивающим государственно-общественный характер управления,  являются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совет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собрание членов трудового коллектива Учреждения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Деятельность педагогического совета регламентируется Положением о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педагогическом совете. Положение о педагогическом совете принимается на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педагогическом  совете, утверждается  заведующим  Учрежд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Членами педагогического совета являются педагогические работники  Учреждения, занятые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образовательной деятельностью (администрация Учреждения и педагогические </w:t>
      </w:r>
      <w:r>
        <w:rPr>
          <w:rFonts w:cs="Times New Roman" w:ascii="Times New Roman" w:hAnsi="Times New Roman"/>
          <w:color w:val="000000"/>
          <w:spacing w:val="-11"/>
          <w:w w:val="101"/>
          <w:sz w:val="28"/>
          <w:szCs w:val="28"/>
        </w:rPr>
        <w:t>работники)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Работой педагогического совета руководит председатель – заведующий </w:t>
      </w:r>
      <w:r>
        <w:rPr>
          <w:rFonts w:cs="Times New Roman" w:ascii="Times New Roman" w:hAnsi="Times New Roman"/>
          <w:color w:val="000000"/>
          <w:spacing w:val="-9"/>
          <w:w w:val="101"/>
          <w:sz w:val="28"/>
          <w:szCs w:val="28"/>
        </w:rPr>
        <w:t>Учреждением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Педагогический совет созывается не реже четырех  раз в год, внеочередные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заседания педагогического совета проводятся по требованию не менее одной </w:t>
      </w:r>
      <w:r>
        <w:rPr>
          <w:rFonts w:cs="Times New Roman" w:ascii="Times New Roman" w:hAnsi="Times New Roman"/>
          <w:color w:val="000000"/>
          <w:spacing w:val="-8"/>
          <w:w w:val="101"/>
          <w:sz w:val="28"/>
          <w:szCs w:val="28"/>
        </w:rPr>
        <w:t>трети его членов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 xml:space="preserve">Решения педагогического совета являются обязательными для всего </w:t>
      </w: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педагогического коллектива Учреждени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color w:val="000000"/>
          <w:spacing w:val="-6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Компетенция педагогического совет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6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- обсуждает и утверждает планы работы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6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- определяет приоритетные направления развития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6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- утверждает цели и задачи Учреждения, план их реализаци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6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- обсуждает содержание учебного плана, годовой учебный график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6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8"/>
          <w:szCs w:val="28"/>
        </w:rPr>
        <w:t>- подводит итоги деятельности Учреждения за год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7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- содействует деятельности методических объединени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7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- рекомендует членов педагогического коллектива к награждению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7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- контролирует выполнение ранее принятых решени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7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1"/>
          <w:sz w:val="28"/>
          <w:szCs w:val="28"/>
        </w:rPr>
        <w:t>- принимает локальные акты, касающиеся его компетенц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еятельность общего собрания членов трудового коллектива регламентируетс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ложением об общем собрании членов трудового коллектива. Положение об общем собрании членов трудов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оллектива принимается собранием членов трудового коллектива, утверждается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заведующим  Учрежд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Членами собрания трудового коллектива являются все работники Учреждения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 правом совещательного голоса  в состав собрания могут входить представител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ругих органов самоуправления Учреждени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ведения общего собрания членов трудового коллектива из его состава избирается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председатель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щее  собрание членов трудового коллектива собирается не реже одного раза в год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очередной созыв собрания может произойти по требованию заведующ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чреждением или по заявлению 1/3 членов собрания, поданному в письменном 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виде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ешения собрания членов трудового коллектива являются обязательными для всех работников Учреждени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мпетенция  общего собрания  членов  трудового коллектив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принимает Устав, дополнения и изменения к Уставу Учреждения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нимает Коллективный договор, дополнения и изменения к Коллективному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договору Учреждения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принимает Положение о распределении стимулирующего фонда оплаты труда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аботников Учреждения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сматривает вопросы охраны и безопасности условий труда работников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храны жизни и здоровья  детей  Учреждения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определяет порядок и условия предоставления социальных гарантий и льгот в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еделах  компетенции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вносит предложения в договор о взаимоотношениях между Учредителем и Учреждением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- заслушивает отчеты о работе заведующего, заместителя заведующего 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работников, вносит на рассмотрение администрации предложения по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совершенствованию ее работы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- знакомится с итоговыми документами по проверке государственными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ыми органами деятельности Учреждения и заслушивает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дминистрацию о выполнении мероприятия  по устранению недостатков в работе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при необходимости рассматривает и обсуждает вопросы работы с родителям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(законными представителями)  детей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в рамках действующего законодательства принимает необходимые меры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граждающие педагогических и других работников, администрации от необоснованного вмешательства в их профессиональную деятельность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граничения самостоятельности Учреждения, его самоуправления. Выходит с предложениями по этим вопросам в общественные организации, государствен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 муниципальные органы управления образованием, органы прокуратуры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бщественные объедин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принимает локальные акты, касающиеся его компетенц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ятельность Управляющего совета регламентируется Положением об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правляющем совете. Положение об Управляющем совете принимаетс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Управляющим советом  Учреждения и утверждается  заведующим  Учреждением. Членами Управляющего совета являются родители (законные представители) детей, суммарно составляющие  более половины его членов; количество членов Управляющего совета из числа работников Учреждения  не может превышать одной четверти общего числа членов, при этом не менее 1/3 из них должны являться педагогическими работниками; представители от Учредителей и органов местного самоуправления. </w:t>
      </w:r>
      <w:r>
        <w:rPr>
          <w:rFonts w:cs="Times New Roman" w:ascii="Times New Roman" w:hAnsi="Times New Roman"/>
          <w:sz w:val="28"/>
          <w:szCs w:val="28"/>
        </w:rPr>
        <w:t>В состав Управляющего совета могут входить  представители предприятий, общественных организаций, депутаты и т.п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Члены Управляющего совета избираются на три год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правляющий совет возглавляет председатель, избираемый тай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лосованием из числа членов Управляющего совета простым большинство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олосов от числа присутствующих (не менее половины) на заседании членов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яющий совет собирается не реже одного раза в три месяц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неочередной созыв Управляющего совета может произойти по требованию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ведующего  Учреждением, председателя Управляющего совета или по зая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/4 членов Управляющего совета от списочного состав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яющий совет имеет право создавать постоянные и временны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иссии Управляющего совет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мпетенция Управляющего совет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 согласует программу развития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огласует критерии распределения стимулирующей части фонда оплаты труда педагогов, разработанных совместно с (или предложенных) администрацией Учреждения и осуществляет контроль за их использование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огласует критерии оценки эффективности (качества) работы заведующего Учреждением, достигнутых за контрольный период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огласует проект учебного плана на новый учебный год, разработанный с (или предложенный) администрацией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огласует годовой календарный учебный график, режим работы Учреждения и осуществляет контроль их исполнения со стороны администрации и педагогов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устанавливает контроль соблюдения администрацией и педагогами требований в части предельно допустимой нагрузки детей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участвует в формировании сметы доходов и расходов по приносящей доход деятельности учреждения, ее согласует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огласует перечень, виды, тарифы платных образовательных услуг, разработанных совместно с (или предложенных) администрацией Учреждения, а также осуществляет контроль за их качество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устанавливает общественный контроль использования целевых взносов и добровольных пожертвований юридических и физических лиц на нужды Учреждения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принимает локальные акты, касающиеся его компетен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ФИНАНСОВО-ХОЗЯЙСТВЕННАЯ   ДЕЯТЕЛЬНОСТЬ УЧРЕЖДЕНИЯ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Мордовского района за Учреждением на праве оперативного управления движимое и недвижимое имущество, согласно договору на оперативное управление и акту - передачи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, необходимый для выполнения образовательным учреждением своих уставных задач, представляется ему на праве постоянного (бессрочного) пользования. Имущество Учреждения закрепляется за ним на праве оперативного управления в соответствии с Гражданским кодексом Российской Федерации. Собственником имущества образовательного учреждения является Мордовский район. Перечень особо ценного движимого имущества определяется Учредителем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ладеет, пользуется, распоряжается закреплённым за ним на праве оперативного управления имуществом в пределах, установленных законом, в  соответствии с назначением имущества, уставными целями деятельности,  заданиями Учредителя,  и договором между  Учреждением и Учредителем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 вправе совершать сделки, возможными последствиями которых является отчуждение или обременение имущества, закрепленного за Учреждением, или имущества, приобретенного за счет средств, выделенных  ему   Учредителем-собственником, а также другим способом распоряжаться этим имуществом и закреплёнными за Учреждением земельными участками, если иное не установлено законом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 согласия Учредителя-собственника вправе сдавать в аренду закреплённое за ним имущество в соответствии с действующим законодательством. Средства, полученные  Учреждением  в качестве арендной платы, используются в соответствии с бюджетным законодательством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принадлежит право распоряжения денежными средствами в соответствии с законодательством РФ, полученных за счет внебюджетных средств,  переданных  ему физическими и юридическими лицами в форме дара, пожертвования или по завещанию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и материальные средства Учреждения, закреплённые за ним Учредителем, используются им в соответствии с Уставом  Учреждения и изъятию не подлежат, если иное не предусмотрено законодательством  Российской Федерации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государственного (муниципального) задания Учреждением осуществляется в виде субсидий из соответствующего бюджет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государственного (муниципального) задания и порядок финансового обеспечения выполнения этого задания определяется Учредителем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имущества и финансовых ресурсов  Учреждения являются бюджетные и внебюджетные средства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 Учреждению Учредителям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направляемые в Учреждение  Учредителями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имущества и финансовых ресурсов могут быть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бровольные пожертвования  физических и юридических лиц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полученные от родителей (законных представителей), за предоставление  детям  дополнительных платных образовательных услуг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, полученный от предпринимательской и иной приносящей доход деятельности, предусмотренной настоящим Уставом;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Учреждением  дополнительных средств не влечет за собой снижения нормативов и абсолютных размеров его финансирования со стороны Учредителя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образовательного учреждения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имеющихся в его распоряжении финансовых средств Учреждение осуществляет материально-техническое обеспечение и оснащение воспитательно-образовательного процесса, оборудование помещений в соответствии с государственными  и местными нормами и требованиями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 вправе размещать денежные средства на депозитах в кредитных организациях, а также совершать сделки с ценными бумагами, если иное не предусмотрено федеральными закон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ind w:left="42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 ЛИКВИДАЦИЯ И РЕОРГАНИЗАЦИЯ УЧРЕЖ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ятельности Учреждения как юридического лица  осуществляется в форме реорганизации и ликвидации. Условия реорганизации и ликвидации определяются законодательством Российской Федерации. Порядок (процедура) реорганизации и ликвидации Учреждения устанавливается Администрацией Мордовского район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может быть реорганизовано в иную некоммерческую образовательную организацию  в соответствии с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организации устанавливается Учредителем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типа образовательного учреждения не является его реорганизацией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Учреждения может осуществляться в соответствии с законодательством Российской Федерации в установленном Учредителем порядке, по решению суда, в случае осуществления деятельности без надлежащей лицензии, либо деятельности, запрещенной законом,  не соответствующей её уставным целям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или ликвидации  Учреждения, Учредитель – берёт на себя ответственность за организацию дошкольного воспитания по согласованию с родителями (законными представителями) детей.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 ЗАКЛЮЧИТЕЛЬНЫЕ ПОЛОЖЕНИЯ.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инимаемые на работу в Учреждение, родители (законные представители)  детей,  должны быть ознакомлены с настоящим Уставом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настоящего Устава принимаются общим собранием  членов трудового коллектива Учреждения, утверждаются Учредителями и  регистрируются в установленном порядке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Учреждения регламентируют следующие локальные акты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2" w:leader="none"/>
          <w:tab w:val="left" w:pos="1364" w:leader="none"/>
          <w:tab w:val="left" w:pos="1866" w:leader="none"/>
          <w:tab w:val="left" w:pos="2368" w:leader="none"/>
          <w:tab w:val="left" w:pos="2870" w:leader="none"/>
          <w:tab w:val="left" w:pos="3372" w:leader="none"/>
          <w:tab w:val="left" w:pos="3874" w:leader="none"/>
          <w:tab w:val="left" w:pos="4376" w:leader="none"/>
          <w:tab w:val="left" w:pos="4878" w:leader="none"/>
          <w:tab w:val="left" w:pos="5380" w:leader="none"/>
        </w:tabs>
        <w:spacing w:lineRule="auto" w:line="360"/>
        <w:ind w:left="86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едагогическом совет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2" w:leader="none"/>
          <w:tab w:val="left" w:pos="1364" w:leader="none"/>
          <w:tab w:val="left" w:pos="1866" w:leader="none"/>
          <w:tab w:val="left" w:pos="2368" w:leader="none"/>
          <w:tab w:val="left" w:pos="2870" w:leader="none"/>
          <w:tab w:val="left" w:pos="3372" w:leader="none"/>
          <w:tab w:val="left" w:pos="3874" w:leader="none"/>
          <w:tab w:val="left" w:pos="4376" w:leader="none"/>
          <w:tab w:val="left" w:pos="4878" w:leader="none"/>
          <w:tab w:val="left" w:pos="5380" w:leader="none"/>
        </w:tabs>
        <w:spacing w:lineRule="auto" w:line="360"/>
        <w:ind w:left="86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группе предшкольной подготов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2" w:leader="none"/>
          <w:tab w:val="left" w:pos="1364" w:leader="none"/>
          <w:tab w:val="left" w:pos="1866" w:leader="none"/>
          <w:tab w:val="left" w:pos="2368" w:leader="none"/>
          <w:tab w:val="left" w:pos="2870" w:leader="none"/>
          <w:tab w:val="left" w:pos="3372" w:leader="none"/>
          <w:tab w:val="left" w:pos="3874" w:leader="none"/>
          <w:tab w:val="left" w:pos="4376" w:leader="none"/>
          <w:tab w:val="left" w:pos="4878" w:leader="none"/>
          <w:tab w:val="left" w:pos="5380" w:leader="none"/>
        </w:tabs>
        <w:spacing w:lineRule="auto" w:line="360"/>
        <w:ind w:left="86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Центре игровой поддержк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2" w:leader="none"/>
          <w:tab w:val="left" w:pos="1364" w:leader="none"/>
          <w:tab w:val="left" w:pos="1866" w:leader="none"/>
          <w:tab w:val="left" w:pos="2368" w:leader="none"/>
          <w:tab w:val="left" w:pos="2870" w:leader="none"/>
          <w:tab w:val="left" w:pos="3372" w:leader="none"/>
          <w:tab w:val="left" w:pos="3874" w:leader="none"/>
          <w:tab w:val="left" w:pos="4376" w:leader="none"/>
          <w:tab w:val="left" w:pos="4878" w:leader="none"/>
          <w:tab w:val="left" w:pos="5380" w:leader="none"/>
        </w:tabs>
        <w:spacing w:lineRule="auto" w:line="360"/>
        <w:ind w:left="86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нсультативном пункте для родителей (законных представителе)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 группе компенсирующей направленности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бщем собрании членов трудового коллектива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й договор между администрацией и трудовым  коллективом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условиях и порядке установления доплат, надбавок, материальной помощи и материального поощрения  к должностным окладам работников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условиях и порядке установления стимулирующих выплат к должностным окладам работников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аттестационной комиссии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ерсональном учете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внебюджетной деятельности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сихолого- педагогическом консилиуме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Управляющем совете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Родительском комитете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контрольной деятельности;</w:t>
      </w:r>
    </w:p>
    <w:p>
      <w:pPr>
        <w:pStyle w:val="Normal"/>
        <w:spacing w:lineRule="auto" w:line="36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нутреннего трудового распорядка;</w:t>
      </w:r>
    </w:p>
    <w:p>
      <w:pPr>
        <w:pStyle w:val="Normal"/>
        <w:spacing w:lineRule="auto" w:line="360"/>
        <w:ind w:left="502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другие локальные акты, не противоречащие Уставу Учреждения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spacing w:lineRule="auto" w:line="360"/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может разрабатывать новые локальные акты, вносить изменения в имеющиеся по мере необходимости  в соответствии с Законодательством Российской Федерации.</w:t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32:34Z</dcterms:created>
  <dc:creator/>
  <dc:description/>
  <dc:language>en-US</dc:language>
  <cp:lastModifiedBy/>
  <cp:lastPrinted>2011-06-15T10:57:00Z</cp:lastPrinted>
  <cp:revision>0</cp:revision>
  <dc:subject/>
  <dc:title/>
</cp:coreProperties>
</file>