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Сведения</w:t>
        <w:br/>
        <w:t xml:space="preserve">о степени выполнения мероприятий муниципальной программы </w:t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Мордовского района</w:t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 xml:space="preserve">«Эффективное управление финансами и оптимизация муниципального долга»      </w:t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</w:rPr>
      </w:pPr>
      <w:r>
        <w:rPr>
          <w:b/>
          <w:bCs/>
        </w:rPr>
        <w:t>за 2022 год</w:t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tbl>
      <w:tblPr>
        <w:tblW w:w="1421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967"/>
        <w:gridCol w:w="1228"/>
        <w:gridCol w:w="4875"/>
        <w:gridCol w:w="1248"/>
        <w:gridCol w:w="1020"/>
        <w:gridCol w:w="1314"/>
      </w:tblGrid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, основного мероприятия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блемы, возникшие в ходе реализации мероприятия </w:t>
            </w:r>
          </w:p>
        </w:tc>
      </w:tr>
      <w:tr>
        <w:trPr/>
        <w:tc>
          <w:tcPr>
            <w:tcW w:w="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планированные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стигнутые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21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дпрограмма 1 </w:t>
            </w:r>
            <w:r>
              <w:rPr>
                <w:b/>
                <w:bCs/>
              </w:rPr>
              <w:t>"Осуществление бюджетного процесса на территории Мордовского района"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. Обеспечение нормативного правового регулирования в сфере организации бюджетного процесса Основное мероприятие 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нансовый отдел администрации района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роектов и принятие решений района и нормативных правовых актов администрац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йона по вопросам организации бюджетного процесс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3 Подготовка проектов решений о внесении изменений в решение о районном бюджете на соответствующий финансовый год и плановый период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«-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чественная организация исполнения районного бюджет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. измен. в решение о бюджете &lt;8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4. Организация исполнения и подготовка отчета об исполнении районного бюджета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«-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онодательное и в срок утверждение отчета об исполнении районного бюджет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421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дпрограмма 2 </w:t>
            </w:r>
            <w:r>
              <w:rPr>
                <w:b/>
                <w:bCs/>
              </w:rPr>
              <w:t>«Управление муниципальным долгом Мордовского района»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1 Нормативное правовое регулирование в сфере управления муниципальным долгом Мордовского района 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«-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стижение приемлемых и экономически обоснованных объема и структуры муниципального долга Мордовского район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 Обслуживани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униципального долга Мордовского района 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«-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кономически обоснованная стоимость обслуживания муниципального долга Мордовского район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% в расходах район. бюджета без учета субвенций    &lt; 17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24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421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  </w:t>
            </w:r>
            <w:r>
              <w:fldChar w:fldCharType="begin"/>
            </w:r>
            <w:r>
              <w:rPr>
                <w:rStyle w:val="InternetLink"/>
                <w:bCs/>
              </w:rPr>
              <w:instrText xml:space="preserve"> HYPERLINK "http://base.garant.ru/28175121/" \l "block_15000"</w:instrText>
            </w:r>
            <w:r>
              <w:rPr>
                <w:rStyle w:val="InternetLink"/>
                <w:bCs/>
              </w:rPr>
              <w:fldChar w:fldCharType="separate"/>
            </w:r>
            <w:r>
              <w:rPr>
                <w:rStyle w:val="InternetLink"/>
                <w:bCs/>
              </w:rPr>
              <w:t>Подпрограмма</w:t>
            </w:r>
            <w:r>
              <w:rPr>
                <w:rStyle w:val="InternetLink"/>
                <w:bCs/>
              </w:rPr>
              <w:fldChar w:fldCharType="end"/>
            </w:r>
            <w:r>
              <w:rPr>
                <w:bCs/>
              </w:rPr>
              <w:t xml:space="preserve"> 3 </w:t>
            </w:r>
            <w:r>
              <w:rPr>
                <w:b/>
                <w:bCs/>
              </w:rPr>
              <w:t>«Совершенствование межбюджетных отношений с муниципальными образованиями Мордовского района»</w:t>
            </w:r>
          </w:p>
        </w:tc>
      </w:tr>
      <w:tr>
        <w:trPr>
          <w:trHeight w:val="1505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1 Обеспечение прозрачности процедуры выравнивания уровня расчетной бюджетной обеспеченности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«-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тодика расчета представлена одновременно с проектом бюджет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спределение в суммовом выражении в разрезе поселений опубликован на официальном сайте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2 Перечисление бюджетам поселений дотаций на выравнивание бюджетной обеспеченности поселений  и иных межбюджетных трансфертов в соответствии со сводной бюджетной росписью и кассовым планом районного бюджета, с учетом возникающих потребностей в процессе исполнения местных бюджетов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«-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планированные бюджетные ассигнования полностью перечислены в бюджеты поселений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665,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665,6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421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/>
            </w:r>
            <w:r>
              <w:rPr>
                <w:rStyle w:val="InternetLink"/>
                <w:bCs/>
              </w:rPr>
              <w:instrText xml:space="preserve"> HYPERLINK "http://base.garant.ru/28175121/" \l "block_16000"</w:instrText>
            </w:r>
            <w:r>
              <w:rPr>
                <w:rStyle w:val="InternetLink"/>
                <w:bCs/>
              </w:rPr>
              <w:fldChar w:fldCharType="separate"/>
            </w:r>
            <w:r>
              <w:rPr>
                <w:rStyle w:val="InternetLink"/>
                <w:bCs/>
              </w:rPr>
              <w:t>Подпрограмма</w:t>
            </w:r>
            <w:r>
              <w:rPr>
                <w:rStyle w:val="InternetLink"/>
                <w:bCs/>
              </w:rPr>
              <w:fldChar w:fldCharType="end"/>
            </w:r>
            <w:r>
              <w:rPr>
                <w:bCs/>
              </w:rPr>
              <w:t xml:space="preserve">  4</w:t>
            </w:r>
            <w:r>
              <w:rPr>
                <w:b/>
                <w:bCs/>
              </w:rPr>
              <w:t xml:space="preserve"> «Создание и развитие информационной системы управления общественными финансами Мордовского района»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1 Создание и развитие интегрированной информационной системы управления общественными финансами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«-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единого информационного пространства и осуществление интеграции информационных потоков публично-правовых образований и организаций сектора муниципального управления в сфере управления общественными финансами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2 Повышение доступности информации о деятельности публично-правовых образований в сфере управления общественными финансами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«-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открытости и доступность информации о прошлой, текущей и планируемой деятельности публично-правовых образований по подготовке и исполнению бюджетов Мордовского район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Отчет</w:t>
        <w:br/>
        <w:t xml:space="preserve">об использовании финансовых средств за счет всех источников на реализацию программы </w:t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Мордовского района</w:t>
      </w:r>
    </w:p>
    <w:p>
      <w:pPr>
        <w:pStyle w:val="Normal"/>
        <w:autoSpaceDE w:val="false"/>
        <w:spacing w:before="108" w:after="108"/>
        <w:jc w:val="center"/>
        <w:rPr/>
      </w:pPr>
      <w:r>
        <w:rPr>
          <w:b/>
          <w:bCs/>
          <w:color w:val="26282F"/>
        </w:rPr>
        <w:t xml:space="preserve">«Эффективное управление финансами и оптимизация муниципального долга»    </w:t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tbl>
      <w:tblPr>
        <w:tblW w:w="1474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372"/>
        <w:gridCol w:w="1325"/>
        <w:gridCol w:w="1037"/>
        <w:gridCol w:w="720"/>
        <w:gridCol w:w="900"/>
        <w:gridCol w:w="1008"/>
        <w:gridCol w:w="1123"/>
        <w:gridCol w:w="1112"/>
        <w:gridCol w:w="1116"/>
        <w:gridCol w:w="1120"/>
        <w:gridCol w:w="1116"/>
        <w:gridCol w:w="1130"/>
      </w:tblGrid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подпрограммы, основного мероприятия, 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47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усмотрено паспортом Программы на 2022 год</w:t>
            </w:r>
          </w:p>
        </w:tc>
        <w:tc>
          <w:tcPr>
            <w:tcW w:w="55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усмотрено бюджетом на 2022 год</w:t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7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источникам: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4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источникам:</w:t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. бюджет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. бюджет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а, бюджеты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. бюджет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. бюдже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а, бюджеты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</w:t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дпрограмма 1 </w:t>
            </w:r>
            <w:r>
              <w:rPr>
                <w:bCs/>
              </w:rPr>
              <w:t>«Осуществление бюджетного процесса на территории Мордовского района»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дпрограмма 2 </w:t>
            </w:r>
            <w:r>
              <w:rPr>
                <w:bCs/>
              </w:rPr>
              <w:t>«Управление муниципальным долгом Мордовского района»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9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9,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9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9,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чие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9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9,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9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9,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 Обслуживание 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го долга Мордовского района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9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9,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9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9,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/>
            </w:r>
            <w:r>
              <w:rPr>
                <w:rStyle w:val="InternetLink"/>
                <w:bCs/>
              </w:rPr>
              <w:instrText xml:space="preserve"> HYPERLINK "http://base.garant.ru/28175121/" \l "block_15000"</w:instrText>
            </w:r>
            <w:r>
              <w:rPr>
                <w:rStyle w:val="InternetLink"/>
                <w:bCs/>
              </w:rPr>
              <w:fldChar w:fldCharType="separate"/>
            </w:r>
            <w:r>
              <w:rPr>
                <w:rStyle w:val="InternetLink"/>
                <w:bCs/>
              </w:rPr>
              <w:t>Подпрограмма</w:t>
            </w:r>
            <w:r>
              <w:rPr>
                <w:rStyle w:val="InternetLink"/>
                <w:bCs/>
              </w:rPr>
              <w:fldChar w:fldCharType="end"/>
            </w:r>
            <w:r>
              <w:rPr>
                <w:bCs/>
              </w:rPr>
              <w:t xml:space="preserve"> 3 «Совершенствование межбюджетных отношений с муниципальными образованиями Мордовского района»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665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565,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00,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665,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65,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00,0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чие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665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565,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00,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665,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565,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00,0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4 «Создание и развитие интегрированной информационной системы управления общественными финансами Мордовского района</w:t>
            </w:r>
            <w:r>
              <w:rPr>
                <w:bCs/>
              </w:rPr>
              <w:t>»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7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7,6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7,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7,6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чие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7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7,6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7,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7,6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74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372"/>
        <w:gridCol w:w="1325"/>
        <w:gridCol w:w="1037"/>
        <w:gridCol w:w="720"/>
        <w:gridCol w:w="900"/>
        <w:gridCol w:w="1008"/>
        <w:gridCol w:w="1123"/>
        <w:gridCol w:w="1112"/>
        <w:gridCol w:w="1116"/>
        <w:gridCol w:w="1120"/>
        <w:gridCol w:w="1116"/>
        <w:gridCol w:w="1130"/>
      </w:tblGrid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основанные мероприятия, не вошедшие в подпрограммы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534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534,9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534,9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534,9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чие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534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534,9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534,9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534,9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Всего п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рограмме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727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565,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161,5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727,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65,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161,5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чие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727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565,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161,5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727,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565,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161,5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74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372"/>
        <w:gridCol w:w="1325"/>
        <w:gridCol w:w="1037"/>
        <w:gridCol w:w="720"/>
        <w:gridCol w:w="900"/>
        <w:gridCol w:w="1008"/>
        <w:gridCol w:w="1123"/>
        <w:gridCol w:w="1112"/>
        <w:gridCol w:w="1116"/>
        <w:gridCol w:w="1120"/>
        <w:gridCol w:w="1116"/>
        <w:gridCol w:w="1130"/>
      </w:tblGrid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подпрограммы, основного мероприятия, 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47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ссовые  расходы за отчётный период</w:t>
            </w:r>
          </w:p>
        </w:tc>
        <w:tc>
          <w:tcPr>
            <w:tcW w:w="55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клонение (%), Графу 14/графу 9 и т.д.</w:t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7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источникам: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4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источникам:</w:t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. бюджет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. бюджет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а, бюджеты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. бюджет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. бюджет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а, бюджеты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</w:t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б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дпрограмма 1 </w:t>
            </w:r>
            <w:r>
              <w:rPr>
                <w:bCs/>
              </w:rPr>
              <w:t>«Осуществление бюджетного процесса на территории Мордовского района»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дпрограмма 2 </w:t>
            </w:r>
            <w:r>
              <w:rPr>
                <w:bCs/>
              </w:rPr>
              <w:t>«Управление муниципальным долгом Мордовского района»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9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9,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5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чие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89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89,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1443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 Обслуживание 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го долга Мордовского района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89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89,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/>
            </w:r>
            <w:r>
              <w:rPr>
                <w:rStyle w:val="InternetLink"/>
                <w:bCs/>
              </w:rPr>
              <w:instrText xml:space="preserve"> HYPERLINK "http://base.garant.ru/28175121/" \l "block_15000"</w:instrText>
            </w:r>
            <w:r>
              <w:rPr>
                <w:rStyle w:val="InternetLink"/>
                <w:bCs/>
              </w:rPr>
              <w:fldChar w:fldCharType="separate"/>
            </w:r>
            <w:r>
              <w:rPr>
                <w:rStyle w:val="InternetLink"/>
                <w:bCs/>
              </w:rPr>
              <w:t>Подпрограмма</w:t>
            </w:r>
            <w:r>
              <w:rPr>
                <w:rStyle w:val="InternetLink"/>
                <w:bCs/>
              </w:rPr>
              <w:fldChar w:fldCharType="end"/>
            </w:r>
            <w:r>
              <w:rPr>
                <w:bCs/>
              </w:rPr>
              <w:t xml:space="preserve"> 3 «Совершенствование межбюджетных отношений с муниципальными образованиями Мордовского района»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665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65,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00,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чие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665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565,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00,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4 «Создание и развитие интегрированной информационной системы управления общественными финансами Мордовского района</w:t>
            </w:r>
            <w:r>
              <w:rPr>
                <w:bCs/>
              </w:rPr>
              <w:t>»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7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7,6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основанные мероприятии, не вошедшие в подпрограммы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534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534,9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по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е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727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65,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161,5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чие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727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565,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161,5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08" w:after="108"/>
        <w:rPr>
          <w:b/>
          <w:b/>
          <w:bCs/>
          <w:color w:val="26282F"/>
        </w:rPr>
      </w:pPr>
      <w:r>
        <w:rPr>
          <w:b/>
          <w:bCs/>
          <w:color w:val="26282F"/>
        </w:rPr>
        <w:t xml:space="preserve">                                                                                                                </w:t>
      </w:r>
      <w:r>
        <w:rPr>
          <w:b/>
          <w:bCs/>
          <w:color w:val="26282F"/>
        </w:rPr>
        <w:t>Сведения</w:t>
        <w:br/>
        <w:t>о достижении значений показателей муниципальной программы Мордовского района «Эффективное управление финансами и оптимизация муниципального долга», подпрограмм муниципальной программы Мордовского района за 2022 год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tbl>
      <w:tblPr>
        <w:tblW w:w="1450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510"/>
        <w:gridCol w:w="976"/>
        <w:gridCol w:w="2941"/>
        <w:gridCol w:w="1793"/>
        <w:gridCol w:w="1685"/>
        <w:gridCol w:w="2786"/>
      </w:tblGrid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 (индикатор) (наименование)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4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я показателей (индикаторов) муниципальной программы Мордовского района, подпрограммы муниципальной программы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, предшествующий отчетному*</w:t>
            </w:r>
          </w:p>
        </w:tc>
        <w:tc>
          <w:tcPr>
            <w:tcW w:w="3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27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2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униципальная программа Мордовского  района  </w:t>
            </w:r>
            <w:r>
              <w:rPr>
                <w:bCs/>
                <w:color w:val="26282F"/>
              </w:rPr>
              <w:t>«Эффективное управление финансами и оптимизация муниципального долга»</w:t>
            </w:r>
            <w:r>
              <w:rPr>
                <w:b/>
                <w:bCs/>
                <w:color w:val="26282F"/>
              </w:rPr>
              <w:t xml:space="preserve">     </w:t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жительная динамика налоговых и неналоговых доходов бюджета города (к предыдущему году) в сопоставимых условиях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7,9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100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9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 xml:space="preserve"> </w:t>
            </w:r>
            <w:r>
              <w:rPr/>
              <w:t>Соотношение муниципального долга Мордовского района к доходам районного бюджета без утвержденного объема безвозмездных поступлений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6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7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публикации в сети "Интернет" информации о системе управления муниципальными финансами Мордовского района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1 Подпрограмма 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муниципальной программы «Осуществление бюджетного процесса на территории Мордовского района»</w:t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(индикатор)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установленных законодательством Российской Федерации требований о составе документов и материалов, представляемых одновременно с проектом решения о районном бюджете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установленных законодательством Российской Федерации требований о составе отчетности об исполнении районного бюджета и консолидированного бюджета Мордовского района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3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ношение  дефицита районного бюджета к общему годовому объему доходов районного бюджета без учета безвозмездных поступлений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7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4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ля просроченной кредиторской задолженности в расходах районного бюджета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5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ожительная динамика налоговых и неналоговых доходов  районного бюджета ( к предыдущему году)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,2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100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,4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2. </w:t>
            </w:r>
            <w:r>
              <w:fldChar w:fldCharType="begin"/>
            </w:r>
            <w:r>
              <w:rPr>
                <w:rStyle w:val="InternetLink"/>
                <w:bCs/>
              </w:rPr>
              <w:instrText xml:space="preserve"> HYPERLINK "http://base.garant.ru/28175121/" \l "block_14000"</w:instrText>
            </w:r>
            <w:r>
              <w:rPr>
                <w:rStyle w:val="InternetLink"/>
                <w:bCs/>
              </w:rPr>
              <w:fldChar w:fldCharType="separate"/>
            </w:r>
            <w:r>
              <w:rPr>
                <w:rStyle w:val="InternetLink"/>
                <w:bCs/>
              </w:rPr>
              <w:t>Подпрограмма</w:t>
            </w:r>
            <w:r>
              <w:rPr>
                <w:rStyle w:val="InternetLink"/>
                <w:bCs/>
              </w:rPr>
              <w:fldChar w:fldCharType="end"/>
            </w:r>
            <w:r>
              <w:rPr>
                <w:bCs/>
              </w:rPr>
              <w:t xml:space="preserve"> муниципальной программы «Управление муниципальным долгом Мордовского района»</w:t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(индикатор)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ношение годовой суммы платежей на погашение и обслуживание муниципального долга Мордовского района к доходам районного бюджета без учета утвержденного объема безвозмездных поступлений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5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ношение муниципального долга Мордовского района к доходам районного бюджета без учета утвержденного объема безвозмездных поступлений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5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7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3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на обслуживание муниципального долга Мордовского района в общем объеме расходов районного бюджета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3  </w:t>
            </w:r>
            <w:r>
              <w:fldChar w:fldCharType="begin"/>
            </w:r>
            <w:r>
              <w:rPr>
                <w:rStyle w:val="InternetLink"/>
                <w:bCs/>
              </w:rPr>
              <w:instrText xml:space="preserve"> HYPERLINK "http://base.garant.ru/28175121/" \l "block_15000"</w:instrText>
            </w:r>
            <w:r>
              <w:rPr>
                <w:rStyle w:val="InternetLink"/>
                <w:bCs/>
              </w:rPr>
              <w:fldChar w:fldCharType="separate"/>
            </w:r>
            <w:r>
              <w:rPr>
                <w:rStyle w:val="InternetLink"/>
                <w:bCs/>
              </w:rPr>
              <w:t>Подпрограмма</w:t>
            </w:r>
            <w:r>
              <w:rPr>
                <w:rStyle w:val="InternetLink"/>
                <w:bCs/>
              </w:rPr>
              <w:fldChar w:fldCharType="end"/>
            </w:r>
            <w:r>
              <w:rPr>
                <w:bCs/>
              </w:rPr>
              <w:t xml:space="preserve"> муниципальной программы «Совершенствование межбюджетных отношений с муниципальными образованиями района»</w:t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Размещение на официальном сайте администрации района результатов распределения дотации на выравнивание бюджетной обеспеченности поселений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2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отношение фактического финансирования расходов районного бюджета, направленных на выравнивание бюджетной обеспеченности поселений (к их плановому назначению, предусмотренному решением районного Совета народных депутатов о районном бюджете и (или) сводной бюджетной росписью на соответствующий период)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3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я просроченной задолженности в расходах бюджетов поселений района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4 </w:t>
            </w:r>
            <w:r>
              <w:fldChar w:fldCharType="begin"/>
            </w:r>
            <w:r>
              <w:rPr>
                <w:rStyle w:val="InternetLink"/>
                <w:bCs/>
              </w:rPr>
              <w:instrText xml:space="preserve"> HYPERLINK "http://base.garant.ru/28175121/" \l "block_16000"</w:instrText>
            </w:r>
            <w:r>
              <w:rPr>
                <w:rStyle w:val="InternetLink"/>
                <w:bCs/>
              </w:rPr>
              <w:fldChar w:fldCharType="separate"/>
            </w:r>
            <w:r>
              <w:rPr>
                <w:rStyle w:val="InternetLink"/>
                <w:bCs/>
              </w:rPr>
              <w:t>Подпрограмма</w:t>
            </w:r>
            <w:r>
              <w:rPr>
                <w:rStyle w:val="InternetLink"/>
                <w:bCs/>
              </w:rPr>
              <w:fldChar w:fldCharType="end"/>
            </w:r>
            <w:r>
              <w:rPr>
                <w:bCs/>
              </w:rPr>
              <w:t xml:space="preserve"> муниципальной программы «Создание и развитие интегрированной информационной системы управления общественными финансами Мордовского района»</w:t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(индикатор)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вень надежности функционирования информационной системы управления бюджетным процессом (отношение времени работоспособного состояния комплексов к общему времени)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2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ащенность рабочих мест участников бюджетного процесса и муниципальных учреждений компьютерной техникой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3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ля получателей средств районного бюджета и муниципальных учреждений, имеющих интерактивный доступ к единой базе данных программного комплекса по исполнению бюджета с использованием </w:t>
            </w:r>
            <w:r>
              <w:rPr>
                <w:lang w:val="en-US"/>
              </w:rPr>
              <w:t>WEB</w:t>
            </w:r>
            <w:r>
              <w:rPr/>
              <w:t xml:space="preserve">, </w:t>
            </w:r>
            <w:r>
              <w:rPr>
                <w:lang w:val="en-US"/>
              </w:rPr>
              <w:t>SMART</w:t>
            </w:r>
            <w:r>
              <w:rPr/>
              <w:t>- технологий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4:24:00Z</dcterms:created>
  <dc:creator>СотниковаЕА</dc:creator>
  <dc:description/>
  <cp:keywords/>
  <dc:language>en-US</dc:language>
  <cp:lastModifiedBy>Бардина</cp:lastModifiedBy>
  <cp:lastPrinted>2023-02-27T15:47:00Z</cp:lastPrinted>
  <dcterms:modified xsi:type="dcterms:W3CDTF">2023-02-27T12:48:00Z</dcterms:modified>
  <cp:revision>47</cp:revision>
  <dc:subject/>
  <dc:title>ПОЯСНИТЕЛЬНАЯ ЗАПИСКА</dc:title>
</cp:coreProperties>
</file>