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b/>
          <w:b/>
          <w:bCs/>
          <w:color w:val="26282F"/>
          <w:sz w:val="26"/>
          <w:szCs w:val="26"/>
        </w:rPr>
      </w:pPr>
      <w:bookmarkStart w:id="0" w:name="sub_11006"/>
      <w:bookmarkEnd w:id="0"/>
      <w:r>
        <w:rPr>
          <w:b/>
          <w:bCs/>
          <w:color w:val="26282F"/>
          <w:sz w:val="26"/>
          <w:szCs w:val="26"/>
        </w:rPr>
        <w:t>Таблица 6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  <w:bookmarkStart w:id="1" w:name="sub_11006"/>
      <w:bookmarkStart w:id="2" w:name="sub_11006"/>
      <w:bookmarkEnd w:id="2"/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Сведения</w:t>
        <w:br/>
        <w:t xml:space="preserve">о степени выполнения мероприятий подпрограммы «Развитие малого и среднего предпринимательства» муниципальной программы Мордовского района «Экономическое развитие и инновационная экономика»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за период январь - декабрь 2022 года</w:t>
      </w:r>
    </w:p>
    <w:tbl>
      <w:tblPr>
        <w:tblW w:w="137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7"/>
        <w:gridCol w:w="1228"/>
        <w:gridCol w:w="4024"/>
        <w:gridCol w:w="1134"/>
        <w:gridCol w:w="6"/>
        <w:gridCol w:w="1128"/>
        <w:gridCol w:w="1701"/>
      </w:tblGrid>
      <w:tr>
        <w:trPr>
          <w:trHeight w:val="585" w:hRule="atLeast"/>
        </w:trPr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0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блемы, возникшие в ходе реализации мероприятия </w:t>
            </w:r>
          </w:p>
        </w:tc>
      </w:tr>
      <w:tr>
        <w:trPr>
          <w:trHeight w:val="1056" w:hRule="atLeast"/>
        </w:trPr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Развитие малого и среднего предпринимательства»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проведения образовательных мероприятий, направленных на обучение субъектов малого и среднего предпринимательства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Отдел экономики администрации района,  АНО «Региональный центр управления и культуры»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22 АНО «Региональный центр управления и культуры» проведен семинар «Бизнес-моделирование» в котором приняли участие 15 субъектов МСП. Еще 5 субъектов МСП приняли участие в других мероприятиях, проводимых на базе Тамбовского бизнес – инкубатора. 8 субъектов получили поддержку в деловом пространстве «Геометрия бизнеса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мероприятий, направленных на повышение уровня финансовой грамотности субъектов малого и среднего предпринимательства, школьников и формирование предпринимательских компетенций у старшеклассников 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тдел экономики администрации района, АНО «Региональный центр финансовой грамотности»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ктябре 2022 года в администрации района проведен семинар «Личные финансы, семейный бюджет и финансовое планирование», в котором приняли участие 14 субъектов МС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зъяснительной работы о возможности получения финансовой поддержки в виде предоставления поручительств по обязательствам, основанным на кредитных договорах, договорах финансовой аренды (лизинга), договорах о предоставлении банковской гарантии, предоставления микрозаймов за счет средств АО микрокредитная компания «Фонд содействия кредитованию малого и среднего предпринимательства Тамбовской области»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еятельности АО микрокредитная компания «Фонд содействия кредитованию малого и среднего предпринимательства Тамбовской области» размещена на официальном сайте администрации района и доведена до субъектов МСП на ежегодной конференции 12.04.202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, информирование и мотивация к вовлечению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к занятию видами деятельности, направленными на решение социальных проблем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администрации района ведется раздел с информацией о социально-ориентированных некоммерческих организация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 поддержка субъектов социального предпринимательства, социальных проектов – проектов в области социального предпринимательства, осуществляемых субъектами малого и среднего предпринимательства как часть их основной предпринимательской деятельност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арнишина И.А., которая имеет группу инвалидности и является владельцем магазина в отдаленном и труднодоступном населенном пункте, награждена юбилейной медалью к 85-летию Тамбовской области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о - аналитическое сопровождение субъектов социального предпринимательства и социально ориентированных некоммерческих организаций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администрации района ведется раздел с информацией о социально-ориентированных некоммерческих организация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за субъектами малого и среднего предпринимательства права аренды недвижимого имущества, включенного в перечень недвижимого имущества, находящегося в муниципальной собственности района, предназначенного для передачи в аренду субъектам малого и среднего предпринимательства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мя субъектами сохранено право аренды муниципального недвижимого имущества. Оставшееся недвижимое имущество свободно от аренд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90,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лючены договоры аренды на два здания, и земельные участк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льготы субъектам социального предпринимательства и субъектам малого и среднего предпринимательства, осуществляющим  приоритетные виды экономической  деятельности, при заключении с ними договоров аренды в отношени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земельных участков, находящихся в муниципальной собственност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ого имущества, включенного в перечень муниципального имущества Мордов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взимания арендной платы в следующем порядке:</w:t>
            </w:r>
          </w:p>
          <w:p>
            <w:pPr>
              <w:pStyle w:val="Style2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вый год аренды – 40 процентов размера арендной платы;</w:t>
            </w:r>
          </w:p>
          <w:p>
            <w:pPr>
              <w:pStyle w:val="Style20"/>
              <w:ind w:firstLine="567"/>
              <w:jc w:val="both"/>
              <w:rPr/>
            </w:pPr>
            <w:r>
              <w:rPr>
                <w:sz w:val="20"/>
                <w:szCs w:val="20"/>
              </w:rPr>
              <w:t>во второй год аренды - 60 процентов  размера арендной платы;</w:t>
            </w:r>
          </w:p>
          <w:p>
            <w:pPr>
              <w:pStyle w:val="Style2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тий год аренды - 80 процентов размера арендной пла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твертый год аренды и далее - 100 процентов размера арендной платы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ов МСП, осуществляющих приоритетные виды деятельности и арендующих муниципальное имущество и земельные участки, на территории района нет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оведение мониторинга эффективности применения специальных налоговых режимов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анализ поступления налогов. Выполнение бюджетных назначений по специальным налоговым режимам в консолидированный бюджет район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Создание общедоступных информацион-ных систем в целях обеспечения субъектов малого и среднего предпринимательства информацией, предусмотренной частью 2 статьи 19 Федерального закона «О разви-тии малого и среднего предприниматель-ства в Российской Федерации», с размеще-нием ее на официальном сайте администрации района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Отдел экономики администрации района, системный администратор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администрации района ведется раздел «Малое и среднее предпринимательство». Информация на сайте обновляется по мере необходимости, но не реже 5 раз в год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паганда и популяризация предприни-мательской деятельности посредством  проведения ежегодных районных конкур-сов «Лучший предприниматель года», «Рождественская витрина», совещаний и семинаров с представителями малого и среднего предпринимательства,  встреч, «круглых столов» по вопросам развития малого и среднего предпринимательства, информационной поддержки через средства массовой информации.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тдел экономики администрации района,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веден конкурс «Лучший предприниматель года 2021», семинар-совещание, районная конференц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казание консультационных услуг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по вопросам налогообложения, бухгалтерского учёта, кредитования, правовой защиты и развития предприятия, бизнес-планирования, предоставление информации о повышении квалификации и обучени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 ФНС России №4 по Тамбовс-кой обл.,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отдел эко-номики администрации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7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водились консультации при личном обращении и по телефону.</w:t>
            </w:r>
          </w:p>
          <w:p>
            <w:pPr>
              <w:pStyle w:val="Normal"/>
              <w:autoSpaceDE w:val="false"/>
              <w:ind w:firstLine="372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оведен обучающий семинар Центром поддержки предпринимательства, на котором присутствовало 15 субъектов предпринимательской деятельности и 1 семинара-совещания по различным вопроса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едоставление безработным гражданам и незанятому населению организационно-консультационных услуг по вопросам организации предпринимательской деятельности и самозанятости, содействие в разработке и экспертизе бизнес-планов, содействие организац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сельской самозанятост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КУ «Центр занятости населения Мордовского района»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ось консультирование при личном обращении и по телефону по вопросам организации предпринимательской деятельности. </w:t>
            </w:r>
          </w:p>
          <w:p>
            <w:pPr>
              <w:pStyle w:val="Normal"/>
              <w:autoSpaceDE w:val="false"/>
              <w:ind w:firstLine="2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субъектов малого и среднего предпринимательства, а также физических лиц, не являющихся индивидуальными предпринимателями и применяющими специальный налоговый режим «Налог на профессиональный доход», в региональных и межрегиональных ярмарках с целью продвижения продукции.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дународной Покровской ярмарке в г. Тамбов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 году Международная Покровская ярмарке в г. Тамбове была отменена в связи с пандемией.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1"/>
                <w:bCs/>
                <w:sz w:val="20"/>
                <w:szCs w:val="20"/>
              </w:rPr>
              <w:t>Расширение доступа малых и средних предприятий к закупкам товаров, работ, услуг, путем постепенного наращивания обязательной квоты на закупки у субъектов малого и среднего предпринимательства до 25 процентов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ярмарок, проводимых на территории района, в целях продвижения продукции, выпускаемой производителями и выращиваемой сельхоз товаропроизводителями и населением района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районе организованы еженедельные постояннодействующие ярмарки, сезонные ярмарки и проводятся тематические (предпраздничные) ярмарк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1"/>
                <w:bCs/>
                <w:sz w:val="20"/>
                <w:szCs w:val="20"/>
              </w:rPr>
              <w:t>Увеличение количества торговых мест на постояннодействующих еженедельных, сезонных и разовых (тематических) ярмарках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Совершенствование государственного и муниципального управления»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едоставления государственных и муниципальных услуг на базе многофункционального центра: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ы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 Организация предоставления государственных и муниципальных услуг по принципу «одного окна» на базе создаваемого МФЦ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граждан, имеющих доступ к получению услуг по принципу «одного окна», в т.ч. в МФ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. Проведение мониторинга качества предоставления государственных и муниципальных услуг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удовлетворенности населения качеством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е время ожидания в очереди при обращении заявителей в муниципальный орга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муниципальной службы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разработанных и внедренных в практику деятельности органов местного самоуправления и (или) размещенных в средствах массовой информации методологических и информационных материалов,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истемы кадрового резерва, подготовки управленческих кадров; повышение квалификаци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. Разработка и внедрение в практику деятельности органов местного самоуправления инновационных информационно-аналитических, правовых и справочных материалов по вопросам формирования, ведения и подготовки резерва управленческих кадров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2. Организация и проведение мероприятий, направленных на развитие управленческого потенциала, профессиональной компетенции лиц, включенных в резерв управленческих кадров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онкурса, направленного на развитие управленческого потенциа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наградной работы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ствование гражда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  <w:bookmarkStart w:id="3" w:name="sub_11007"/>
      <w:bookmarkStart w:id="4" w:name="sub_11007"/>
      <w:bookmarkEnd w:id="4"/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jc w:val="right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7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</w:rPr>
        <w:t xml:space="preserve">Отчет об использовании финансовых средств за счет всех источников на реализацию подпрограммы «Развитие малого и среднего предпринимательства» муниципальной программы Мордовского района </w:t>
      </w:r>
      <w:r>
        <w:rPr>
          <w:b/>
          <w:bCs/>
          <w:color w:val="26282F"/>
        </w:rPr>
        <w:t xml:space="preserve">«Экономическое развитие и инновационная экономика» </w:t>
      </w:r>
    </w:p>
    <w:p>
      <w:pPr>
        <w:pStyle w:val="Normal"/>
        <w:jc w:val="center"/>
        <w:rPr/>
      </w:pPr>
      <w:r>
        <w:rPr>
          <w:b/>
          <w:bCs/>
          <w:color w:val="26282F"/>
        </w:rPr>
        <w:t>за</w:t>
      </w:r>
      <w:r>
        <w:rPr>
          <w:b/>
          <w:bCs/>
        </w:rPr>
        <w:t xml:space="preserve"> период январь -  </w:t>
        <w:softHyphen/>
        <w:softHyphen/>
        <w:softHyphen/>
        <w:t>декабрь 2022</w:t>
      </w:r>
      <w:r>
        <w:rPr/>
        <w:t xml:space="preserve"> г. (нарастающим итогом с начала года)</w:t>
      </w:r>
    </w:p>
    <w:tbl>
      <w:tblPr>
        <w:tblW w:w="16503" w:type="dxa"/>
        <w:jc w:val="left"/>
        <w:tblInd w:w="-567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09"/>
        <w:gridCol w:w="2127"/>
        <w:gridCol w:w="700"/>
        <w:gridCol w:w="572"/>
        <w:gridCol w:w="708"/>
        <w:gridCol w:w="709"/>
        <w:gridCol w:w="709"/>
        <w:gridCol w:w="709"/>
        <w:gridCol w:w="570"/>
        <w:gridCol w:w="709"/>
        <w:gridCol w:w="705"/>
        <w:gridCol w:w="712"/>
        <w:gridCol w:w="704"/>
        <w:gridCol w:w="425"/>
        <w:gridCol w:w="147"/>
        <w:gridCol w:w="278"/>
        <w:gridCol w:w="285"/>
        <w:gridCol w:w="140"/>
        <w:gridCol w:w="572"/>
        <w:gridCol w:w="567"/>
        <w:gridCol w:w="203"/>
        <w:gridCol w:w="364"/>
        <w:gridCol w:w="58"/>
        <w:gridCol w:w="429"/>
        <w:gridCol w:w="80"/>
        <w:gridCol w:w="347"/>
        <w:gridCol w:w="220"/>
        <w:gridCol w:w="567"/>
        <w:gridCol w:w="709"/>
        <w:gridCol w:w="65"/>
        <w:gridCol w:w="704"/>
      </w:tblGrid>
      <w:tr>
        <w:trPr/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339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                                </w:t>
            </w:r>
          </w:p>
        </w:tc>
        <w:tc>
          <w:tcPr>
            <w:tcW w:w="340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4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704" w:type="dxa"/>
            <w:tcBorders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усмотрено паспортом Программы на 2022 год</w:t>
            </w:r>
          </w:p>
        </w:tc>
        <w:tc>
          <w:tcPr>
            <w:tcW w:w="3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усмотрено бюджетом на 2022 г.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 за отчетный период</w:t>
            </w:r>
          </w:p>
        </w:tc>
        <w:tc>
          <w:tcPr>
            <w:tcW w:w="2977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(%)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,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ведомственной целевой программы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 бюдже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жет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же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же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 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азвитие малого и среднего предпринимательства»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lef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ганда и популяризация предпринимательской деятельности посредством проведения ежегодных районных конкур-сов «Лучший предприниматель года», «Рождественская витрина», совещаний и семинаров с представителями малого и среднего предпринимательства,  встреч, «круглых столов» по вопросам развития малого и среднего предпринимательства, информационной поддержки через средства массовой информации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lef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по подпрограмм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lef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lef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вершенствование государственного и муниципального управления»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ind w:right="-95" w:hanging="8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ind w:lef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казен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,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,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,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,9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hanging="1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 и кадрового резерв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hanging="1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в рамках подпрограмм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9,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9,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9,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9,7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7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по подпрограмм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5" w:name="sub_11007"/>
      <w:bookmarkStart w:id="6" w:name="sub_11007"/>
      <w:bookmarkEnd w:id="6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Таблица 9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color w:val="26282F"/>
          <w:sz w:val="26"/>
          <w:szCs w:val="26"/>
        </w:rPr>
        <w:t>Сведения</w:t>
        <w:br/>
        <w:t>о достижении значений показателей муниципальной программы   Мордовского района «Экономическое развитие и инновационная экономика» годы за 2022 г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tbl>
      <w:tblPr>
        <w:tblW w:w="1450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99"/>
        <w:gridCol w:w="1487"/>
        <w:gridCol w:w="2941"/>
        <w:gridCol w:w="1793"/>
        <w:gridCol w:w="1685"/>
        <w:gridCol w:w="2786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 (индикаторов) муниципальной программы Мордовского района, подпрограммы муниципальной программы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*</w:t>
            </w:r>
          </w:p>
        </w:tc>
        <w:tc>
          <w:tcPr>
            <w:tcW w:w="3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убъектов малого и среднего предпринимательства, получивших поддержку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убъектов малого и среднего предпринимательства, включенных в Единый реестр субъектов МСП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362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ошло снижение количества субъектов МСП в связи получением субъектов статуса самозанятого.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списочная численность работников, занятых у субъектов малого и среднего предпринимательств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4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МСП, получивших поддержку от организаций инфраструктуры в области инноваций и промышленного производств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МСП, получивших консультационную поддержку на базе Центра поддержки предпринимательств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МСП, получивших поддержку и (или) направивших заявку на получение услуги в Центре поддержки экспорт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услуг АО «Корпорация МСП», предоставленных субъектам МСП через МФЦ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sz w:val="22"/>
                <w:szCs w:val="22"/>
              </w:rPr>
              <w:t>К</w:t>
            </w:r>
            <w:r>
              <w:rPr/>
              <w:t>оличество новых рабочих мест, созданных субъектами малого и среднего предпринимательства, которым оказана поддержк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/>
              <w:t>Площадь муниципального недвижимого имущества, включённого в перечень недвижимого имущества, находящегося в муниципальной собственности района, предназначенного для передачи в аренду субъектам малого и среднего предпринимательств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етры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156590,9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156626,3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626,3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/>
              <w:t>Количество совещаний, семинаров, встреч, конкурсов по вопросам развития малого и среднего предпринимательств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3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 объём закупок товаров, работ, услуг, осуществляемых отдельными видами юридических лиц у субъектов малого и среднего предпринимательства, в совокупном стоимостном объёме договоров, заключенных по результатам закупок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25,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действующих на территории района ярмарочных площадок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18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орговых мест на постояннодействующих, сезонных и разовых ярмарках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407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ом центре предоставления государственных и муниципальных услуг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ind w:left="21" w:right="21" w:hanging="0"/>
              <w:jc w:val="both"/>
              <w:rPr>
                <w:bCs/>
              </w:rPr>
            </w:pPr>
            <w:r>
              <w:rPr>
                <w:rStyle w:val="4"/>
                <w:bCs/>
              </w:rPr>
              <w:t xml:space="preserve">Количество  МФЦ 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ind w:left="21" w:right="21" w:hanging="0"/>
              <w:jc w:val="both"/>
              <w:rPr>
                <w:bCs/>
              </w:rPr>
            </w:pPr>
            <w:r>
              <w:rPr>
                <w:rStyle w:val="4"/>
                <w:bCs/>
              </w:rPr>
              <w:t>Количество удаленных рабочих мест МФЦ, созданных на базе сельсоветов (нарастающим итогом)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ind w:left="21" w:right="21" w:hanging="0"/>
              <w:jc w:val="both"/>
              <w:rPr>
                <w:bCs/>
              </w:rPr>
            </w:pPr>
            <w:r>
              <w:rPr>
                <w:rStyle w:val="4"/>
                <w:bCs/>
              </w:rPr>
              <w:t>Среднее время ожидания в очереди при обращении заявителя</w:t>
            </w:r>
            <w:r>
              <w:rPr>
                <w:rStyle w:val="4"/>
              </w:rPr>
              <w:t xml:space="preserve"> </w:t>
            </w:r>
            <w:r>
              <w:rPr>
                <w:rStyle w:val="4"/>
                <w:bCs/>
              </w:rPr>
              <w:t>в государственный (муниципальный) орган Российской Федерации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у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ind w:left="21" w:right="21" w:hanging="0"/>
              <w:jc w:val="both"/>
              <w:rPr/>
            </w:pPr>
            <w:r>
              <w:rPr/>
              <w:t>Доля получателей государственных и муниципальных услуг, удовлетворенных качеством предоставления государственных и муниципальных услуг в МФЦ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99,9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97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ind w:left="21" w:right="21" w:hanging="0"/>
              <w:jc w:val="both"/>
              <w:rPr>
                <w:rStyle w:val="4"/>
                <w:bCs/>
              </w:rPr>
            </w:pPr>
            <w:r>
              <w:rPr/>
              <w:t>Количество разработанных и внедренных в практику деятельности  органов местного самоуправления,  и (или) размещенных в средствах массовой информации методологических и информационных материалов, направленных на методологическое, информационное обеспечение организации прохождения муниципальной службы, популяризацию института муниципальной службы, внедрение эффективных технологий и современных методов кадровой работы, направленных на повышение профессиональной компетентности, мотивации муниципальных  служащих области и обеспечение условий для повышения результативности их профессиональной служебной деятельности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left="21" w:right="21" w:hanging="0"/>
              <w:jc w:val="both"/>
              <w:rPr/>
            </w:pPr>
            <w:r>
              <w:rPr/>
              <w:t>Число муниципальных служащих, принявших участие в освоении инновационных программ повышения квалификации и переподготовки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9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5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1" w:right="21" w:hanging="0"/>
              <w:jc w:val="both"/>
              <w:rPr/>
            </w:pPr>
            <w:r>
              <w:rPr/>
              <w:t>Количество ежегодно награждаемых государственными наградами Российской Федерации и наградами Тамбовской области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, коллектив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5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color w:val="26282F"/>
          <w:sz w:val="26"/>
          <w:szCs w:val="26"/>
        </w:rPr>
      </w:pPr>
      <w:r>
        <w:rPr>
          <w:sz w:val="18"/>
          <w:szCs w:val="18"/>
        </w:rPr>
        <w:t>Ответственный исполнитель:     Оськина Е.Ю.                                          Тел.:  (47542)3-12-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Пелекшина Т.А.                                                 (47542)3-13-87</w:t>
      </w:r>
    </w:p>
    <w:p>
      <w:pPr>
        <w:pStyle w:val="Normal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sectPr>
      <w:type w:val="nextPage"/>
      <w:pgSz w:orient="landscape" w:w="16838" w:h="11906"/>
      <w:pgMar w:left="958" w:right="112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ind w:left="0" w:right="0" w:firstLine="539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9240" w:right="0" w:hanging="180"/>
      <w:jc w:val="center"/>
      <w:outlineLvl w:val="7"/>
    </w:pPr>
    <w:rPr>
      <w:bCs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1"/>
    <w:qFormat/>
    <w:rPr/>
  </w:style>
  <w:style w:type="character" w:styleId="Style8">
    <w:name w:val="Гипертекстовая ссылка"/>
    <w:qFormat/>
    <w:rPr>
      <w:color w:val="008000"/>
    </w:rPr>
  </w:style>
  <w:style w:type="character" w:styleId="Fontstyle62">
    <w:name w:val="fontstyle62"/>
    <w:qFormat/>
    <w:rPr>
      <w:rFonts w:ascii="Times New Roman" w:hAnsi="Times New Roman" w:cs="Times New Roman"/>
    </w:rPr>
  </w:style>
  <w:style w:type="character" w:styleId="Style9">
    <w:name w:val="Нижний колонтитул Знак"/>
    <w:qFormat/>
    <w:rPr>
      <w:sz w:val="16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Символ нумерации"/>
    <w:qFormat/>
    <w:rPr>
      <w:sz w:val="28"/>
      <w:szCs w:val="28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Style14">
    <w:name w:val="Без интервала Знак"/>
    <w:qFormat/>
    <w:rPr>
      <w:rFonts w:eastAsia="Andale Sans UI;Arial Unicode MS"/>
      <w:kern w:val="2"/>
      <w:sz w:val="24"/>
      <w:szCs w:val="24"/>
      <w:lang w:val="zxx"/>
    </w:rPr>
  </w:style>
  <w:style w:type="character" w:styleId="4">
    <w:name w:val="Основной шрифт абзаца4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Microsoft YaHei" w:cs="Arial"/>
      <w:b/>
      <w:bCs/>
      <w:sz w:val="26"/>
      <w:szCs w:val="26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40" w:after="40"/>
      <w:jc w:val="both"/>
    </w:pPr>
    <w:rPr>
      <w:sz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311">
    <w:name w:val="Основной текст с отступом 31"/>
    <w:basedOn w:val="Normal"/>
    <w:qFormat/>
    <w:pPr>
      <w:spacing w:before="40" w:after="40"/>
      <w:ind w:left="0" w:right="0" w:firstLine="540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3">
    <w:name w:val="Текст1"/>
    <w:basedOn w:val="Normal"/>
    <w:qFormat/>
    <w:pPr>
      <w:spacing w:before="40" w:after="40"/>
    </w:pPr>
    <w:rPr>
      <w:rFonts w:ascii="Arial" w:hAnsi="Arial" w:cs="Arial"/>
      <w:sz w:val="28"/>
      <w:szCs w:val="28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40" w:after="40"/>
      <w:jc w:val="both"/>
    </w:pPr>
    <w:rPr>
      <w:sz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lang w:val="zxx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Style21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2">
    <w:name w:val="Знак"/>
    <w:basedOn w:val="Normal"/>
    <w:next w:val="Normal"/>
    <w:qFormat/>
    <w:pPr>
      <w:suppressAutoHyphens w:val="false"/>
      <w:spacing w:lineRule="exact" w:line="240" w:before="0" w:after="160"/>
    </w:pPr>
    <w:rPr>
      <w:szCs w:val="20"/>
      <w:lang w:val="en-GB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56:00Z</dcterms:created>
  <dc:creator>ekon2</dc:creator>
  <dc:description/>
  <cp:keywords/>
  <dc:language>en-US</dc:language>
  <cp:lastModifiedBy>adm</cp:lastModifiedBy>
  <cp:lastPrinted>2023-04-10T15:23:00Z</cp:lastPrinted>
  <dcterms:modified xsi:type="dcterms:W3CDTF">2023-04-11T12:21:00Z</dcterms:modified>
  <cp:revision>33</cp:revision>
  <dc:subject/>
  <dc:title> </dc:title>
</cp:coreProperties>
</file>